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lated to use of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a variety of sources.  Topics addr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(a full description of the T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Search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rial version 2.4 has a fully implemented GUI (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, scroll bars, 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l version features interactive search a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 You get a very faithful rendition of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United States Constitution through the 27th amend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are the complete texts of the Magna Carta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of Rights, the Declaration of Independence, the French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and the Universal Declaration of Human Rights. 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documents is presented on a paragraph-by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  Following most paragraphs are comments that comp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 related sections of the United States Constitu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.  The TCN program is the tool used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ry.  You can edit provided commentary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ed out, provided commentary is over 10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new headings to comment on topics not add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ry provided with the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TCN program, it introduces itself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rs to run an on-screen get acquaint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information to contact TCNbP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(318) 495 - 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:       TCNbP Company, P. O. Box 516, OLLA, LA 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TCNb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omit "@aol.com" if you are logged onto America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rial version 2.4 requires 2 meg of hard drive space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ublespaced, 1.5 meg if drive is not double spaced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DOS 5.0 and later.  Earlier versions of DOS not test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ork ok.  It is a memory HAWG (affectionate).  It needs 51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ventional RAM free at the DOS prompt to run, 640 K 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.  VGA color and mouse nice,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trial copy of the TCN program was obtained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, use the INSTALL.BAT file to install the TC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drive and directory where INSTALL.BAT resides curren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nd press ENTER.  Operation of the INSTALL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to you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of the TCN program is on a CD-RO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's instructions with the CD-ROM program launcher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lier or the manufacturer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ressed file is named TCNDOS24.EXE, it is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X file prepared by TCNbP Company.  Type TCNDOS24 followed b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 (If you omit path specification,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the directory with TCNDOS24.EXE.)  Path specif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y valid DOS path specification on a drive with suffici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hold the TCN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ressed file has some other name, refer to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posted on the same BBS in a related descrip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nstalling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provides limited technical support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Contact your shareware disk vendor, your CD-ROM sup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the manufacturer), or your BBS Sysop for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TCN program, make the install targe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, type TC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ell a few moments on the first screen you see.  You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ing the "Dedication" option of the TCN program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, and only the first time, the TC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a series of 11 introductory screens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learning about the TCN program.  You can access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using the "Notices" option of the TCN program "Help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display is NOT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m these notices lightly and make a written note of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tell how to share the TC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he required files FROM various media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file list of the complete set of fil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TC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DOS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came from a shareware disk vendor,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by copying the original diskette(s). 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will fit on a single 360K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ind these files on your CD-ROM disk.  If you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CD-ROM disk, launch the TCN program from the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se files somewhere on your hard driv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ll files feature of the DOS 5.0 and later DOS shel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ese files, you can transfer them to a single disk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 or greater capacity.  Use your preferred method of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TCN BBS download file to a floppy along with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de-compress them.  Put that floppy in your friend'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decompress the TCN BBS download files onto a target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use one of the description files in DOSDESC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n-line program description to upload with the DO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CN program.  Use the longest description that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loading the DOS trial version of the TCN program to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whether the BBS accepts SFX (self-extracting) files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fresh copy of the TCN program on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the fresh copy of the TCN program without starting it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utility that is acceptable to 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trial version of the TCN program uses an extensiv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bdirectories.  Be sure to use appropriate option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m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them in a format acceptable to 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a description file as described under the head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zipped file and the description file to the BB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would any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EARC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, Constitution, Notebook, Tutorial, United, States, Magna, Ca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, Rights, Declaration,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terials in this file to prepare a suitable descrip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terial is a useful guideline that will work for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very brief one-line description with your zipped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study aid.  Download TCNDESC.DOC for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TCNDESC.DOC, use a very brief one-line descrip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script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file TCNDESC.DOC, use material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of suggested search key words, refer to that tit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 many of those provided as the BBS will allow.  Add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any come to mind.  If no place is provided for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n a BBS, bring them to the atten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body of the description, use the material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 requirements, paste in the paragraph en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hrow in a brief blurb about download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say a little something about decompress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ention the file README.DOC (which will be this fil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further information available after download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mpress the file TCNDESC.DOC or upload it as an ASCI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fit.  TCNDESC.DOC is only a suggested file name - in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fore erasing any related files from your hard dri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a floppy in case you want to share the TC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upload it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TCN BBS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ated to register when you use the TCN program 20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termine it is useful to you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start off at $10 with a written perpetual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or additional fees ($20, $27.50 or $35.00 total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dditional software and materials related to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using an on-screen interactive form or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blank hard copy of a registration form and complete it manu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