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amp; S Associates Presents "The Season of Passage: An Epic Poem of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a look at the shareware version of th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 po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constructed this program to be as intuitive and as trouble-fre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is electronic book, you should have DOS 3.0 or higher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 of conventional RAM memory, and a VGA graphics card with 256K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deo card should be capable of displaying a resolution of 640 x 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or higher in 16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older computer, or if you're lack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you may not be able to view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graphics is memory intensive.  And during our testing, w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blems were related to either having too little convention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ing any extended or expanded memory, or having too litt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emory you can't do anything about except replace your video c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werfu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do something about increasing conventional, extended and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if you're having trouble viewing this program,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, we suggest you close Windows entirely.  This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0K of conventional memory.  This may be enough to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lution might be to try the opposite and run this program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Windows extends memory by using incorporating a memory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it as well as using the hard disk to simulate memory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till having problems, with the help of your DOS manual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memory settings by editing your CONFIG.SYS and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r computer may be starting up programs you don't need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conventional memory, using up valuable resources. 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RASE any of the settings in your CONFIG.SYS and AUTOEXEC.BA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you add "REM" to the beginning of each line that list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nds for "remark," and DOS will ignore any line that has REM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increase your conventional memory is to plac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programs into high memory.  DOS, MOUSE.COM and other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high memory by adding the statement LOADHIGH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goes into detail ab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R erase the statements including EMM386.SYS or HIMEM.SY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o the operation of your computer.  It is importan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rder they appear in your CONFIG.SYS file.  But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by changing the EMM386 settings.  Again, your DOS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pter deal with how to manager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heck to see if your computer is running SmartDrive,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ng program for DOS.  This can speed some of your memo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but it also uses some conventional memory.  Try activa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already running or shutting it off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icker, less painful way of temporarily increasing convention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ess the "F8" key when booting up your computer.  (This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puters, but not all.  COMPAQ, for instance, has a slight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You may have to check your computer manual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press.)  Press the key when you see the words "Starting MS-DO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hrough the startup procedure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s.  It will ask you which programs to start and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.  If you accidentally shut off a program necessary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omputer, you haven't changed anything permanently, and re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ill restore things to where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ive up hope, however, if you can't make this program run.  D &amp;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has several versions of "Seasons" available.  If you tell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r computer configuration is when you order the full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's Cut," we'll send you a compatible version.  It may not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active features, but you will be able to fully enjo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tograph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on this disk is composed of many GIF picture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view this presentation using a graphics program such as Compu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, Quickshow, Image Pals, and so forth.  Look for a file called 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isk for the exact order of im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ble to run the shareware version of "Season of Passage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, you will most certainly enjoy the full-length "Director's 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more photographs and more than twice as muc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, send $10 plus $3 postage and handling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&amp; S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9 Carroll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estwood, MA  020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enhanced version with several additiona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s well as screen savers, meditation aids, a printed bookl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other electronic books and literary services being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amp; 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would rather see a catalog of other D &amp; S offerings, sen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your comments and suggestions.  You can write us or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"Season of Passage" directly.  His addres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"Season of Passage" and will want to see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of this project will allow us to release additional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lectronic and interactive versions.  Your purchase of the ful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help our company survive and will channel much d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to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Petit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Gell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amp; 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