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national listing for Police BBS's. I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BBS's that are closed systems, whether they were police operated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ed or not. If the sysop of such a system reads this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ir system listed, then they will have to open their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new callers (not particularly by the general public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users to log on). I have nothing against closed system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closed system, then you have a certain group that your trying to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handle your own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all other sysop's, please review this list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listed either incorrectly, or as being unconfirmed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listed, then please leave me a message at The Hot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13-722-7070), or at the Sheriffs OnLine Information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-741-8012) and I will make the necessary corrections/ad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Also, I can be reached thru the "Doughnut Shop" conferenc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EMS echo, available on these systems. Or you can E-Mail me 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09/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retired police officer, and am supporting my system (an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) by working at a REAL job &lt;GR&gt;, and I can only confirm new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ends. So it may take me a month or more to confirm each and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call twice, the first time to get logged on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nfirm that the Sysop wants to be listed. So please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unconfirmed list, or you want your system added, be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ame,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!!!!!!   VERY IMPORTANT 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st of confirming and maintaining the list ($400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just in long distance bills alone! Plus about 15 hours of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). ANY Sysop's that DO NOT reply in some fashion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confirmed list. I am an understanding soul, and a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for a total of 4 calls, but if I get NO REPLIES by the fourth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no choice but to delete the system in question. I WILL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add your system to the list, if you can't find the tim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month period, to respond to my queries ON YOUR system, then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time to add your system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compiled and maintained by me, for use by police officer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rmations, additions, &amp; deletions by hand. I don't have any 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does it automatically, and I don't have time to writ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listed, THEN SAY SO, I don't have the time or the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me little mindless game with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sounds like I'm some sort of stuckup snobbish idio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keep calling back week after week to try and persuade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orks. If you don't want to be listed, then don't repl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you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is comprised of BBS's that I have been inform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n old listing that I had, and from several list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T-MAIL me, or one of the other systems with info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ULL system name (no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phone numbers (for multi 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ysop's full name (first &amp;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ether the system is open to everyone, or is for pol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nets are carried by the system (Wildnet, Internet, NL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types of files does the system carry (gen. interest, polic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aximum baud rat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what Department or Organisation (if any) is suppor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what (if any) E-Mail address(s) do you have (ie. FIDO, RIME, POLIC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Chris Jones from the Hot Pursui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that pointed out errors, and duplication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f the Sysop's that took the time to NET-MAIL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bout it, I hope the listing is of assistanc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KEEP YOUR HEADS DOWN, &amp; YOUR VEST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Dodson, D.C. Police Dept. (Retir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