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DrHex ������������������������������������� Version 1.0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DrHex, Doctor Hex and Dr. Hex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 Ewins. Trademark registration is pending. DrHex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1994 by Simon Ewins. 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was last updated 11/26/1994 at 17:28: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Disclaimer &amp; Licens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and accompanying program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esigned, produced and tested by the auth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very care and attention has been taken to write and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make sure that it does what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, the program is provided as it is, without warran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of any kind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or performance of this program, except that it will occu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shall not be held liable to you or anyone els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, indirect, incidental or consequential damag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ost profits, lost savings, lost business, which may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DrHex ������������������������������������� Version 1.01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tor Hex is a ShareWare binary file editor. To regis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lease fill out the form that is loca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send it along with $25.00 in US funds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at the start of the form.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told how to use Doctor Hex to register DrHex.Ex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initial and closing annoyance screens and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are removed. Registration will also allow you to acc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calculator and a HEX/DECIMAL conversion window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Hex. You will be told how to access the calculato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r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very straight-forward and requires very litt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of documentation. Selecting the Help button in Dr.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you a very brief screen of information that may b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el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editing is opened in an exclusive mod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cesses may access the file at the same time as Dr. H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navigated by 256 byte records. Selecting N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 will load the next or previous 256 byte block. You may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n ASCII 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record may not be a complete 256 byte block so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edit any bytes beyond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-pad manipulates the cursor as you would expect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ome will move the cursor to the beginning of a lin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ready at the beginning in which case it moves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yte in the current block. The End key operat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DrHex ������������������������������������� Version 1.01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orward $25.00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on Ew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Cleveland Str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4S 2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/Prov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/Zip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receive your registration information by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ovide me with one of the following addresse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 cannot guarantee privacy if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an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instructions for registering DrHex.Ex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the unregistered annoyance windows and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. This will also activate the HEX calculator and the HEX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gistration is good for all future versions of Dr. H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the price increases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