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Facto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Moy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farn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lin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order,  mail this form to the above address enclosing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p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_____________________________  Fax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IST2 to:   [ ] Company     [ ]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pies being license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download/receive LIST2 from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ersion of LIST2 do you poss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LIST2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notification via E-Mail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   [ ] Check/Money Order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ques payable to John 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5     $8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10    $7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0   $6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100  $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+    please cal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your working environment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                              Hardwar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x         [ ]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         [ ]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arp 3.0    [ ]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x      [ ]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3.1   [ ]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3.5   [ ]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 [ ]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           [ ]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SD          [ ]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       [ ]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nix       ___________________________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    ___________________________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will help me decide whether to port LIST2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