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CRIPTURE 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ersion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cripture Quest" was written for the purpose  of testing on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nowledge  of the  Bible.  Questions  dealing  with Bible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ings,  doctrines,  prophecies,  commandments, history, b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aphy, and geography  are  some of the types of ques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found within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 IBM  PC or true  compatible with  128K RAM  (or abov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ing DOS 3.0 and above will run "Scripture Quest"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ires one disk  drive and will work with both monochro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nitors.  Although not necessary, mice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ADING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ert the  "Scripture Quest"  diskette into a drive.  S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king  drive to the same drive at  which the diskette is  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ted.   Then  to  load  the   program  simply  type  ---&gt;   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 press  &lt;ENTER&gt;.  The  program   will  loa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will  first be greeted with  two title screens.  Af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 the number of  participants  playing  (maximum 9),  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wed  by their names  (maximum 13 characters).  If  us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nochrome  monitors encounter display  problems with thi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am,  then load  the program  with  parameter ---&gt;    SQ /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laptop  users,  sometimes  the  highlighted  marker ba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 visible on certain machines, try  loading the program 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Q /LAP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SWERING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cripture  Quest"  has  available  over  1600  different B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stions.  These questions will be selected at random 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uter.   The user does, however,  have  the choice of de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ning the general category  from  which  these  ques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chosen.  Your  choices  are either  Old  Testament, New T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ment, or Both Testa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Y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ser(s) also  has the option  of playing against the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playing  against the clock, the longer it  takes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correct answer  the  fewer  points  awarded  will b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icker the  correct response,  the  higher the points.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nus  points will  be awarded if the user  selects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swer while  a string of  hearts appear on the top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user wishes  to limit  the number of questions atte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 session, then add the following command line paramet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begin "Scripture Ques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Q /STOPAT=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where "##" is replaced with a number which when reach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OMATICALLY  display  the  "Top Ten"  scoreboard and  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.   Or the  user can  stop the program  after a 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ber  of  minutes have  elapsed  since  the beginning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 by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Q /TIMEOUT=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where  "##" is  replaced  with the  number of  minute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ance,   "/TIMEOUT=15"   will   cause  "Scripture Quest"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rminate after 15 minutes of play have elap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outs of the questions viewed can be  obtained b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appropriate  printout  option.  There are two printout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ons: 1) All questions/answers  will be  printed,  and 2)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orrect  questions/answers  will be  printed.  After ever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stions the correct answers (along  with references)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d on a separat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EXIT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exit the program press the &lt;ESC&gt; key when the message "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 OPTIONS"  appears.   A list  of options  (including  "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ipture Quest") can  be  chosen.  The  opportunity to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stion categories, printout status, number and names of pl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s,  redisplay/repeat  questions,  and clock  play is also 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ered at this  time.  An &lt;ESC&gt; key here will return the use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ck to the  program where they  had left  off.  If the use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cided  to quit,  then a  chart of the  top ten scor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ed and  updated  on the screen.  To return to DO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P TEN SCO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cripture Quest" will record the ten  highest  scores an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 data to the disk.  Since  this routine must write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, the disk must NOT be write 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efault  sort index  for the "Top Ten" scoreboard  i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on  the POINTS  category.  Users with the  highest POI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d at the top of the scoreboard.   For those who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have  the "Top Ten" scoreboard  sort based  upon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CENTAGE of correct answers, then add the following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command line when starting "Scripture Ques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Q /SORT=PC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shall not assume  any direct  or indirect responsi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sses  incurred  from the use of "Scripture Quest."  Thi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am is offered "as-is" with no  guarantees  attached.  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user  obtained   this  copy  of "Scripture Quest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hor  direct, we will not be  responsible for th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is program.  Considering  the methods by  which sharewar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 domain software  is  distributed, any  number of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 happen to  the integrity  of the program or  files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.  If your copy of "Scripture Quest"  does not work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btained it  from a  source other  than the  author, w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bligated to  provide you  with a  working  copy.  Conta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rce where you obtained  this disk,  or submit the  regis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on form  to us for a fully functional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TION GUIDE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cripture  Quest" is  copyrighted  shareware  software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public  domain.  If  you  find this program  useful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  your  copy.  If you do not  find this program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 pass  this disk  on to  a friend.  INDIVIDUAL  user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tted to  make copies  of this  disk and pass them on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ALL of the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No  changes or  alterations  are  to  be  made to "Scri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st" - this includes ALL related files on thi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No one may sell "Scripture Que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ware/public domain vendors  and  BBS  can  onl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gram under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Written  permission  must be  received by the program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FORE  public distribution  of this program  IF THE DAT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SQ.EXE file is more than 2 years old.  When writing,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ude a SASE and  mention the version # you wish to dis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AVAILABLE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cripture Quest" is just one of  our  many  softwa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are interested in additional Bible related softwa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nd a note of inquiry and  3 first class U.S. stamps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hor below.  In exchange,  you will receive a catalog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itional Bible  programs available.  Canadian inquirers, 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postmaster  for 3 international  postal coupon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.S.  stamps.  Write to  learn more about these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BREW FLASHCARDS   - Learn the Hebrew alphabet, vowel poi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g, words and pronunciation. 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rie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MORY VERSE        - Learn  to memorize Scripture.  Hundr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f  verses  to choose from.  King J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GRAPE VINE      - Work  letter  by  letter, word by 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uncovering the hidden Bible ph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VERBS            - This  program  tests   one's  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f the Old  Testament book of Prover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1) Pair  the first half of a proverb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ouplet  with its matching second ha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2) choose the correct key words to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lete selected proverbs, 3)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n the book of Prover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ING JAMES BIBLE    - The   program,  including  text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rogram makes it  possible to fin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view  books of  the Bible in  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ingle  and split   screen  option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plit  screen   enables  the read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ompare scripture with  scripture.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locks of text for copying portion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or to  printer.  A daily 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lan  option  makes it easy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ible  through  in  one year. 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 map  and dictionary.   Runs on  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s or 3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NTEXT          - Commentaries  on  various books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NTARIES          Bible presented in hypertex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TS OF THE         - A  combination  of  graphics and  B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OSTLES              text  that automatically  display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ocation of the  geographical 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entioned in  the N.T. book of  Ac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  user reads  the text.  Short  ge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graphic/historical notes  for each  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ation also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RAEL - THE        - A graphic tour  from Genesis to Ac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ND OF PROMISE       the gospe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JVOCABULARY        - Have difficulty understanding the  KJV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est  and  increase  your knowled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vocabulary  of  the  King Jame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ith this program. From "Ado" to "Wo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is is a great way to learn those d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icult  and  archaic  words  from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lassic Bible translation of 16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OSPEL PARALLELS   -  A computerized  gospel harmony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ooks of Matthew,  Mark, Luke and 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  parallel  format.   Find  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arallel passages in seconds. 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ith chronological index  and note pa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?                   - Other  programs are in the works,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s "Here A Little, There A Little," "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"Atlas of the Bible," "Bible Cro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uzzles," and "Puzzling Passag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OSING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hope  that you find  "Scripture Quest"  a useful tool in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sing  your  knowledge of  the Scrip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welcome all  feedback.  Drop us a note if you  have any su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stions to improve the program, or if  you find  any bugs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sible errors in questions, misspelled word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CONTACT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hilip P. Kapusta   P.O. Box 5423   Falmouth, Va. 22403 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if you  have a modem, leave an  electronic mail  messag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YSOP" at The Mustard Seed BBS.   Dial 703 372-9680 (N-8-1)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urs a day (supports 1200-38400 baud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