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ZIPPER W-2, Version 1.0  -- OUR_BBS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CRAFT operates it's own electronic bulletin board system (BB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CRAFT BBS provides an additional means of technical support, an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release of our software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users will have full access to the SOFTCRAFT BBS.  Th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bility to download from our extensive collection of shareware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xchange information in the support forums with SOFTCRAFT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of ZIPPER Payroll, ZIPPER W-2, and other SOFTCRAFT product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USERS:  Log on to the SOFTCRAFT BBS using your real n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swer a few questions about how you want to us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ystem.  Then leave a message (Comment) for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etting us know that you are a registered user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eave your Company Name, and your Registration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will help us identify you as a registered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ce you have been identified as a registered us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atus will be upgraded so that you have full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nference Areas and File Libraries.  (Se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cluded with this package INCENTIV.DOC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f the additional benefits provided to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 the SOFTCRAFT BB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upport questions can be left addressed to ED PROTA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ivate E-Mail, or in the ZIPPER Payroll Conference to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OTAS, or TECHNICAL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SOFTCRAFT BBS supports the use of industry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QWK mail packets through the wcMAIL (formerly TOMC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il door.  Any compatible off-line mail read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ne.  Use the Packet Name: SOFTCRFT, Conference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ivate E-mail.  Don't forget to first config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dividual setting through the (M)essage Menu, wc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in Menu, (Y)our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you do not already have an off line mail read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n download a Test Drive (evaluation copy) of Must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oftware, Inc's OLX - Off-Line Express. 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 OLX-TD.EXE (a self extracting archi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s an alternate, you can submit your support ques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 ASCII text file.  Simply use your word proces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ave the file as TEXT ONLY (NON-DOCUMENT), and "atta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file to your E-Mail message.  This will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connect time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SOFTCRAFT BBS is available 24 hours a day. We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y high priority to this method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SYSOPS:        Please log on as: GUES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 the password: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 may download the most current version of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yroll - ZIPPER17.ZIP. Please leave us a no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ere there, and who you are.  This would be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S:            If you simply want the latest version of our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 can follow the instructions for BBS SYSOPS abo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g in under your real name.  If you log in un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al name, you can reconnect at any time fo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upport.  Please remember, however,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iority will be given to 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FTCRA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VERETT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06)  337-7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Mustang!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14,400  (8/N/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may soon be upgraded to 28,8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