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Our BBS List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BBS List"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1994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cCode program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Our BBS List" program will allow visiting Sysops or any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to enter information about a BBS that will be added to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goodbye screen. The color display file that is mad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ble by the sysop via the OBL.CFG file.  "OBL" is RIP a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for viewing of the list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 Now makes a Plain ASCII version that can be used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uthor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registering you are granted a licensed registration code,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limited rights to use "OB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granted the use of "OBL" on a single BBS System. I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veral CPUs in a Networking or Multi-Tasking environment wher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become an owner of "OBL".  The author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copies of the software and related materials. Also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you agree to use reasonable efforts to protec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unauthorized use, reproduction and distribution.  All righ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granted in this license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comply with this License can result in termination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30 day non-crippled demo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under the SHAREWARE concept. 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chance to "try before you buy", and see if it 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 "30 day trial Period" on this program!  Although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n this version and nothing will stop working after the initia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you are REQUIRED to register it after the "FREE trial"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registered and unregistered is the notice and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use before returning you the BBS and you will have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; Try it on your BBS. If you like it and your users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gister it. If it's not 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IT, 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S INSURE THAT ALL FUTURE WORKS ARE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"Our BBS List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rogram files into (you only need OBL.WCX and OBL.CFG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:\WILDCAT  or C: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enu option in wildcat to run the .WCX file and se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it. (if you have never set up a .wcx file before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anual on the MAKEMENU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OBL.CFG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BL.CFG    (REQUIRED TO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e BBS             &lt;----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&lt;----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36.bbs   &lt;----path and name of The display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&lt;----Make a plain ASCII file for downloa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files\bbslist.txt &lt;----Path AND name of the text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Note, although the program does make a text file that your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 it DOES NOT add it to your file base.  It is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ability to upload it to the file base and occasionally fres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do my best to help with any problems encountered whe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 will do my bes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is sent promptly.  I will do the best I c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resolve any problems that might arise.  I can't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or resolve all problems since there are so many differen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dware, software and system configurations being used, but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BBS, by mail, FIDO Network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HQ BBS. My current FIDONET Node addresses are 1:102/836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OBL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&lt;--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.DOC         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.WCX         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.CFG         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 &lt;--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NOW         &lt;----Instructions for fast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this program you can contact me through my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TN:E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file REGISTER.FRM file in this package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's only $10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Our BBS List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"OBL" may be downloaded from my BBS or Freq'd from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Magic Name" of "OBL".  My intent is to always supply upda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charge for a BBS name change or los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, in fact encouraged to distribute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d that all files contained in the original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Code MAY NOT be distributed in any for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BBS List" Copyright 1994 by E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