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JNew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4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1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JNew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all new caller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New reads the system date and then scans the user database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 is sorted alphabetically by new caller,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date and city/stat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27.BBS for sample output of TJ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TJNEW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TJNEW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JNEW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T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JNEW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TA /R &lt;drive&gt;&lt;path&gt; T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1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