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S1.ZIP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1.ZIP (NEWS FROM HE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Ja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1.ZIP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NEWS1.ZIP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istribution only in accordance with the following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1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EWS1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NEWS1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WS1.ZIP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versions of the NEWS1.ZIP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Balanced Prosperity Compan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in the Provence of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International Copyright Laws ar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s they specifically relate to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WS1.ZIP Version 1.00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>(as of Dec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2/CONFRONTING ALL YOUR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2/HELPING FAMILIES TO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1/NEWS FROM HEA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