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 (optional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REG version you hav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NLREG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NLREG ($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Mathplot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NLREG and order Mathplot ($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$5 to any amount shown above if the software  is  being 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of  the  United  States.   I  cannot  accept checks from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.  Visa, MasterCard and American Express  credit  card 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accepted  but  a  check, money order, or cash is prefer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a credit card specify  the  billing  name,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return  for registering, you will recei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, a bound, typeset  copy  of  the  manual,  an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 of  support.   Your registration fee will be refu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 serious bug that 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