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OMNIDAY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for Windows- Suggested categories are: Desk Calendar,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age can be up to 2K, with 99 pag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s with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entry of default Spell Chec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can be sent to an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et up/chang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Can operate on one/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/S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