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Tax (TM)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Tax package, version 1.09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QuickTax,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Tax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QuickTax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QuickTa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QuickTax, Version 1.09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Bates Engineering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QuickTax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Bates Engineering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 Contractor/manufactur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Bates Engineering, 2742 Swansboro Road, Placerville, CA 95667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/FAX 916-622-18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Bates 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QuickTax, Version 1.09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