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FEP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is released as shareware, enabling you not only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  before paying  for it,  but also  then to 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it at low cost (9 pounds), as the author is s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overheads of advertising, retail distrib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you  are welcome to evaluate  the program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on your  machine, and may distribute 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to others, but if you find the program of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quired to register by paying the appropri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cquisition  of the legal right 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register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copy of a registered version of the  program. 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been  produced since your  shareware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sent.   If, however, you  alread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you may choose whether you  wish t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 version, or whether to  wait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 You  will, in  any case,  be sent,  details of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shareware  version to a  registered cop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ing the message about shareware with your ow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upport, via any  of the methods  of contact given 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years from the  date of registration.   During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appy to  provide guidance on the 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uss any problems that users may have. 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roblem being found in the program whic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for data security, all  registered us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 fee for  a single  copy of  SAFEPACK is  9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ling, inclusive of post &amp;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 are  available  -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can be accepted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redit/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bably  by far  the easiest way  for most 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, especially those  outside the  UK, as  any car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or Mastercard  symbols is accepted,  irrespec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 Any necessary currency  convers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edit card companies,  so you pay in  your own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pounds is equivalent to about US$15 at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SAFEPACK Registr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 by this  method, either  print  and fill  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ARD.FRM, and post to the address below, 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 either  a  standard  UK  cheque,  a  Euroche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ling international postal order or a bank draft dra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tish bank, and should  be payable to D 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 this method,  print out  and fill-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.FRM, then  send,  accompanied by  your  cheque,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shing to register via  Compuserve may pay a  fixed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$16.    To  use  this  service,  type  GO  SWREG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prompt,  and  follow  the  on-screen 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the program ID as 424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above methods are  possible, then cheques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can  be  accepted,  but  they  cost  about ten  pou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so allowance must  be made for this  in your calc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 personal cheque in US currency would have  to be for $30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9 pounds aft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nd enquiries may be sent either by standard mai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+44 1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SAFEPACK Registr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