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rot Trilogy Plus is published by Dr. Scott Swanson,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 (ASP). 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shareware principle works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