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Renum is really 2 wcCode programs that will read your ALL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rewrite the data back to the ALLUSERS.DAT renumbering the use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 have a proble with userids jumping to 9 digits long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D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, all user information will be sav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rences are scanned, and all message pointer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live with this keep reading, if not stop and delete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IDRENUM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UP YOUR ALLUSER.*, USERCONF.DAT &amp; NODEINFO.DAT!!!!!!!!!!!!!!!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ll nodes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WCREPAIR on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ID.WCX &amp; ID2.WCX to your wildcat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ID.WCX  (wildcat /r id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t renumber the base, this part reads that data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file called user.dat in the wildc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e your alluser.* userconf.dat and node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ow run the id2.wcx (wildcat /r id2.wc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ad the data from the user.dat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d.wcx and recreate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un WCREPAIR on the user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 your nodeinfo.dat back into your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ur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IDRenu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comments or problems you can reach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5/23@fidonet.org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