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Wizz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08 Rest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dne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8L 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4) 656-2840 -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4) 655-1991 -- PSEUDO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s Mak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sM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aker is a .WCX program that I wrote to help mak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's NEWSLTR.BBS file a little easier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information that you would like in your NEWSLTR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sMaker will add color and other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aker will also allow you to create a NEWSLTR.BBS off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it from a remote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NewsMaker is only $10.00 and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ed features:    - Ability to Change the Sopns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or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ultiple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agline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emoval of the "beg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ree Upgrades of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ccess to PSEUDO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aker is not freeware, but rather Shareware.  Please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for 30 days, if you need a little longer that's cool, to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it to be a usefull tool then please help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NewsMaker takes only a few minutes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Maker archive should includ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MKR  WCX - Main program.  Written in wcCOD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MKR  KEY - Non-Expiring demo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    TXT -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TR  BBS - 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MKR  CFG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DOC - Registration form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  DIZ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    SDI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MKR  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required files were damaged during transfer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s to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SMKR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SMK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SMK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keMenu from your WildCat! home directory and cre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for NewsMaker.  I suggest that you put it in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uture versions of NewsMaker will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s and different levels of acces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profiles.  This will allow user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talize NewsMaker as an actu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to your system and select NewsMaker.  Your scree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Maker 1.00�              CompuWizz Systems      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...Edit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]...Upload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...Download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]...Look at 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...Preview the New 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...Save Display File to 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...Configure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]...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]...Quit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your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is select [C]...Configure News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screen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Maker 1.00�              CompuWizz Systems      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Display File...................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Text File......................C:\WILDCAT\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Text Editor....................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Path and name of Tagline file..C:\QMPRO\OLX\TAGLINES.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Max Items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Separator String...............&gt;***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Sponsor String.................NewsMaker is not currently re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 Date Color..........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9] Headline Color......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0] Border Color........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1] Normal Text.........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2] Sponsor String Color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3] Clear Screen? (Yes or No)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4] Pause? (Yes or No)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5] Upload Directory &amp; File Name...C:\WILDCAT\UPLOAD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grey can only be changed in the REGISTERED version of News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election ot 0 to exit conf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isplay File                        default: 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option you can either type in a n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press ENTER by itself to exi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ctual file that your callers will see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s to a bulletin file or HELLO file.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ext File                                   default: C:\WILDCAT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ewsMaker data file. It is a plain text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with a standard ASCII editor. The forma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the date as you want it to appear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an 8, 1995 or 01/05/95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is the topic of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 STRING is a special string that tells NewsMaker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ginning of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NEWS.TX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ker 1.00�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dCat! SysOp should be without @0C@NewsMaker@0B@.  This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help cut down on the time you spend crea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SLTR.BBS file (or any file for that matter)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**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ker is Finally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ng hours of programming @0C@NewsMaker@0B@ is final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, and let me know what you think about it. Hop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up to every SysOp's expectat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**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Changes -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blurb to help demonstrate how the NewsMak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ext Editor                                         default: C:\DOS\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path and file name to your ASCII edit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NewsMaker from your local terminal you ca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 file without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Path and name of Tagline file         default: C:\QMPRO\OLX\TAGLINES.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, if you set option number 7, Sponso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G, NewsMaker will import a random tagline from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d display it in place of the Spons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ax Items                                                   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tells NewsMaker the maxium number of item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"Max Days To Keep Item" this option will not delet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20 items in your NEWS.TXT file and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then NewsMaker will only display the first 1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Separator String                                          default: &gt;***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ring that tells NewsMaker the n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 file is the start of a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ponsor String                                    default: "Beg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ewsMaker is registered the sponsor string it set to a "be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After registration you can change this to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 New in version 1.01 is a "tagline" option. 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 (no quotes) and NewsMaker will import a random tag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t in option number 4, and use it as the Sponsor Strin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 is to set the Sponsor String to "NONE."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aker not to display any Spons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Date Color                                                 default: 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Headline Color                                             default: @0F@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er Color                                              default: @09@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Normal Text                                               default: @0B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the color settings you are first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color code table.  If you answer "Yes" a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@ color codes will be displayed.  This will take a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. The numbers at the left of the screen ar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and the numbers in the table are the forgrond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d respective examples.  Please note when changing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nter the color string as a WildCat! @ color c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@0A@ will give you green on a black background where as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now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Sponsor String Color                                      default: @0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the same as the other colors, but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News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lear Screen?                         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 tells NewsMaker if you want the screen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EWSLT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Pause?                                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 tells NewsMaker if you want WildCat!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f it is longer than the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Upload Directory &amp; File Name        default: C:\WILDCAT\UPLOAD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th and file name are used to update the NEWSLTR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 file from a remote location.  Note: This pat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hat you have upload access to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Display Type                                               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hoose between two different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will have more than two options.  A samp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when 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Exi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want to save the change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then your new config will be written to disk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n the previous configur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NewsMaker is Configured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llowing example we'll assume that NewsMaker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elect "E" from the main menu to Edit your NEW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 items following the format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sample NEWS.TXT file includ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KR10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elect "P" from the main menu to Preview your creation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ppy with the colors then go back to the [C]onfigur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m.  If the color are ok, but the text is wr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[E]dit NEWS.TXT option and make the requ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you are happy with the screen display select "S" to Sa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have just created a new NEWSLTR.BBS file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onfigured NewsMaker to 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Upload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Download 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calling in to your system from a remote loc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pdate your NEWSLTR.BBS file.  First select [D]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.  Once you have the file you can logoff and edi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ndard ASCII editor.  After you've edited your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f, log back on to your system and select [U]pload 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s completed you will be able to [P]revie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ook at 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isplays your currently saved NEWSLTR.BB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ir you new NEWSLTR.BBS file with the old one bu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 conjunction with the [P]review NEWSLTR.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only work from the local terminal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registered version of NewsMaker.  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and information to "PR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NewsMaker, back to your WildCat! system. If NewsMa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hen there will be a 10 second delay befor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, questions or comments regarding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product from CompuWizz Systems you can reach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at (604) 656-2840, daytime only please, by PSEUDO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4) 655-1991 24 hours a day, or via the MSI-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test version of New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upgrades for all future versions of New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expiring CUSTOM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ace of mind that you're helping to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the registration form (found in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Wizz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Brian C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8 Rest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ne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8L 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make your check or money order payable to Brian Cr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receive your check I will set up an account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you provide.  You can then log on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.KEY file.  The .KEY file is only 100 bytes long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that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.KEY file, copy it to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"NEWSMKR.KEY"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Make a mental note of the ShareWare version of News Ma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.  After you download your .KEY file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download the latest version of  News Mak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currnetly running that version,  then there'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to downlo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Please Support Shareware.  Register This Program Today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Maker is copyright (c) 1995 CompuWizz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rian E. Crag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EUDO Reality is copyright (c) 1993, 94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gg Professionals &amp; Brian E. C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