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656-2840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655-1991 --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 Mak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grades for all future versions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expiring CUSTOM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ace of mind that you're helping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following registration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your check or money order payable t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check I will set up an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provide.  You can then log on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.KEY file.  The .KEY file is only 100 bytes lon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a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KEY file, copy it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NEWSMKR.KEY"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mental note of the ShareWare version of News Ma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 After you download your .KEY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wnload the latest version of  News Ma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currnetly running that version, 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 Maker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____________________  Last Nam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# ____-________ (used to generate your .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for PSEUDO Reality BB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  Province or St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_______________________  Postal or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Number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 Number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[ ]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Certifie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Other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payable to Brian Cragg in the amount of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nd a non-certified check your key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ntil your check clears the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