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S-Security ver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WRITE 1995 - Myles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Soft BBS - (617) 545-0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out this file SS-SECURITY will be known as either S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or SS-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SS and what does i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SS-Security captures the callers Caller-ID information  and  log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ecurity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The file also contains the callers password, phone number  as 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t into the newusers registration and other info.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for input into your favorite database, I recommend "Alpha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LPHA Software for this because of its ease of use an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y type of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ly logs off caller for having Caller-ID blocked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a message instructing them to temporarily  disable  C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ext call.  - If this option is enabled then a log fil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ame, time and date of the caller that has been  logged 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t also enters the Caller-ID information into Comment field #1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his field for your own use DO NOT use SS-Secu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r caller leaves the FROM field blank then SSS  will  fill 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is CITY,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f all you want in the FROM field is your callers  City &amp; Stat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is out of the NewUser Questionnaire and  SSS  will fi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Callers City &amp;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is feature also checks your  regular  callers  to  see  if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has been left blank.  If  it  is  then the callers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S-Security now supports up to 9 additional LOGON.WC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OGON1.WCX to LOGON6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SS now logs the Callers AGE to the ACTIVITY.x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-Security requires the \WILDCAT\REPORTS direct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home directory is named something other than \WILDCAT the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ummy directory \WILDCAT\REPORTS for the log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: Place the LOGON.WCX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S-Security is started  the first time  it creates  a  file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.LOG in the \WILDCAT\REPOR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! SS-SECURITY DOESN'T RECORD ANYTHING IF THE CALLER HAS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S-Security ver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second  file  is  created  in the \WILDCAT\REPORTS directory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MPED.LOG with the names of the callers that are logged off for hav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-ID b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enable the feature that warns callers about CID and then  logs  th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, just create a file named PRIVATE.BBS and place  that  file i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WILDCAT\REPORTS directory. This display file should explain to the call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disable CID prior to each call. If SSS does not find the PRIVATE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en it will not log-off callers that have Caller-ID Blocked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the sample PRIVATE.BBS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LOGGING A CALLER OFF SS-SECURITY WILL ASK THE CALLER IF H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 TO LEAVE A NOTE TO THE SYS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flow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caller logs in SSS takes over, it also allows for a f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irst it will check for Caller-ID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hen will run any LOGONx.WCX files if they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ext it will: Write callers age to the Activity.x 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the Groupxxx files  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for an updated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for Updated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eck for Mai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nally show the Main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how the Security.Log file is forma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Fields...: NODE, USER, DATE, TIME, PASSWORD, BAUD, PHONE1, CID,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dth: 4   , 25  , 8   , 7   , 14      , 6   , 12    , 12 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ID field will display the following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locked     " if the program detects b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Out of Range" if Caller-ID is un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cal Login " for all Local Logins except for F1 Sysop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555-555-5555" Callers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        " (no information)You don't have Caller-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 with a Security level of SYSOP are not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S 124 COLUMNS WIDE����not enough room to show the complete file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DE","USER                     ","DATE    ","TIME   ","PASSWORD      ","BAUD</w:t>
      </w:r>
    </w:p>
    <w:p>
      <w:pPr>
        <w:pStyle w:val="PreformattedText"/>
        <w:bidi w:val="0"/>
        <w:jc w:val="left"/>
        <w:rPr/>
      </w:pPr>
      <w:r>
        <w:rPr/>
        <w:t xml:space="preserve">"0   ","TOM JONES                ","03/01/95","10:12pm","MYPASSWORD    ","0   </w:t>
      </w:r>
    </w:p>
    <w:p>
      <w:pPr>
        <w:pStyle w:val="PreformattedText"/>
        <w:bidi w:val="0"/>
        <w:jc w:val="left"/>
        <w:rPr/>
      </w:pPr>
      <w:r>
        <w:rPr/>
        <w:t>"2   ","AL BALDERDASH            ","03/02/95","06:43pm","HAZEL         ","28800</w:t>
      </w:r>
    </w:p>
    <w:p>
      <w:pPr>
        <w:pStyle w:val="PreformattedText"/>
        <w:bidi w:val="0"/>
        <w:jc w:val="left"/>
        <w:rPr/>
      </w:pPr>
      <w:r>
        <w:rPr/>
        <w:t>"1   ","JANE DOE                 ","03/02/95","06:45pm","13322         ","14400</w:t>
      </w:r>
    </w:p>
    <w:p>
      <w:pPr>
        <w:pStyle w:val="PreformattedText"/>
        <w:bidi w:val="0"/>
        <w:jc w:val="left"/>
        <w:rPr/>
      </w:pPr>
      <w:r>
        <w:rPr/>
        <w:t>"3   ","JAKE DALE                ","03/02/95","06:53pm","BILBO         ","28800</w:t>
      </w:r>
    </w:p>
    <w:p>
      <w:pPr>
        <w:pStyle w:val="PreformattedText"/>
        <w:bidi w:val="0"/>
        <w:jc w:val="left"/>
        <w:rPr/>
      </w:pPr>
      <w:r>
        <w:rPr/>
        <w:t xml:space="preserve">"4   ","INDIANA JONES            ","03/02/95","06:54pm","AFRICA        ","24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or all nodes are written to the same file, not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s the Activity.Log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for the quotes and commas are for easy importation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database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S-Security ver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quickest way to display this file and compare phone numbers 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Vern Burgs "LIST"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n  if  you  don't  use Caller-ID the  security.log  file  can 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orted into a database program like ALPHA4  or ALPHA5  and repor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erated  as to the number of xxxbaud callers from area code  (xxx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 Caller-ID  you can make a comparison of callers  by  caller-i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ing your database)  to see if you have any duplicates accounts.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Again I recommend Alpha 4 for dos or Alpha 5 for  Windows  as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base program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*FREEWARE*,   but if you have any problems please leave m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on the Wildcat! home BBS in the WcCode Conference or on my 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 A U T I O N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installing any new programs, always backup your data files first.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etu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 directory \WILDCAT\RE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zip the files to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he logon.wcx to the Wildcat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customizable portion of SS-SECURITY is whether or no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end your caller a message for having Caller-ID block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 that calle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able this feature just rename the file PRIVATE.BBS to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.. ie:PRIVATE.B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created are SECURITY.LOG and DUMPED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ECURITY.LOG is a little like an activity log and keeps a recor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call.(but records all activity to just on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UMPED.LOG just keeps a record of callers that have been logged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having Caller-Id blocking on their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if a caller has Caller-Id blocking on their line, i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disabled by pressing *67 prior to calling your BBS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your local telephone company to make sure this is possi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rea, this is the way Massachusetts phone companies handle CI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is is the information that should be in the display file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.BBS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S-Security ver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offered as is and no claims are made to its fitn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SSS at your own risk and hold the Author harmless to any d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s that may incur as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e at your own r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, the only time I want to hear from a lawyer is if I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 the lottery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S-SECURITY v.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opywrite 1995 - Myles Win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Soft BBS - (617) 545-06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