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POST TO FILE CREDITS 1.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for Wildcat! 4.0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 H A R E W A R 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: Guy Damlovac - gdamlova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little Post to File Credit program written using the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To run it, you need to place the PFC.WCX, PFC.CFG, MSGRESET.W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PFC_NO.MNU, and PFC_YES.MNU files into your C:\WILDCAT (or whatever you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. Now edit the PFC.CFG file to suit your boards n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n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&lt;-- Number of posts required for each free upload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&lt;-- Name of first Security Level to skip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second Security Level to skip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Security Level to skip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&lt;-- Name of first User to skip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second User to skip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User to skip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&lt;-- Go through normal logon checks. Enter NO if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f the config file is used to turn on or off the normal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hat occur at logon, ie. Display Hello Screens, Display the Quote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letter, Check for New Bulletins, Check for New Personal Mai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this program from LOGON (recommended), then make sur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YES. If you decide to run it from a menu keypress instead, th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setting i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Post to File Credits as my LOGON.WCX so that it checks everyon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ly right at logon! To do it this way, simply rename the PFC.WCX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ON.WCX". DO NOT rename any of the other files! Leave them as they are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let your users run it from a menu keypress, but that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do it manually everytime they logon to see if they have any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coming. If you decide to run it from a menu keypress, le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s they are and add PFC.WCX to your system with MAKEMENU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ny other WC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definable menu can be used to explain your boards message polici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MUST be named PFC_YES.MNU for those receiving free upload cred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, and PFC_NO.MNU for those that aren't. These two screen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have to be used. The program will run just fine without th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creens will allow you to clearly explain your systems pos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setup to the users. If you choose to use these screens, they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other PFC files! Please limit these two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lines total if used. The "Press [ENTER] to Continue" promp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bottom of these screens! I have included my sample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ost to File Credits makes use of the Messages Written field in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to keep track of it's operation. DO NOT use this progra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keep track of Messages Written by each user for some rea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RESET.WCX must be run once immediately after installation in order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rs message pointers back to 0. I recommend you set it up as an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it manually. From the SysOp Menu and hit [E]vent Managemen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dd an event #9 "Run wcCODE File". Select it to run Daily, Everyday, H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at the time you wish. Type in the full path to the MSGRESET.WCX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and then save. Now force it to run by going into Event Manag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[R]un. Pick it from your list and let it whiz through till don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lete this event so that it can never be run again! You won't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ain program will do all the record keeping from t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SGRESET.WCX will reset ALL of your users messages written point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zero! DO NOT run this program if you want to keep track of you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ers! This program is NOT compatible with any type of to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er tracking utility. If you use one of these types of utilit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gonna have to decide which one is more important to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because they both can't coexist and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Registration is only $10.00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download ALL future updates of Pos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ree of charge! This programs main operation is NOT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permission to use this program for thirty days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aluating it for your needs. If you continue to use this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must register it by remitting $10.00 U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Thank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Check or Money Order, send $10 made payable to: 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 the address listed below. Then call and register on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"Luck of the Irish" at (317)887-5665. I will personally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give you the file password, so that you can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all future 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instantly online by using the credit-card charge door!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[A] from the Main Menu, and select the Software Register catagory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screen prompts. Cost is $11 for credit-card orders. After proc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you with the file password and instructions on downlo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s well as all future updates. Please note that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can only be taken on Nodes 1, 2 o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292 BRADBUR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ANAPOLIS,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6231-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S OF ANY KIN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E-Mail:  gdamlova@iquest.net           Luck of the Irish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Greenwood, Indian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IME - RelayNet:  -&gt;1733                          1200 - 14400 BP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24 Hours  7 Day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Board:    (317) 887-5665                     * 6 Lines 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