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CB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2.01        April 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dcat! SysOp's User Reco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ublic domain Wildcat! SysOps' utility by Michael Con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signed for use with Wildcat! 4.x and 3.xx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, WCBANKER would mis-read the SECLEVEL.D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sent NO security levels, preventing the user fro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is version (2.01) should fix that, but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, it will generate "WCBANKER.ERR" with som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  Please send that file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CBANKER lets you select any group of security levels and then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your callers' user records in either the Netmail Balan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Balance fields, or produce a report of current balances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You may modify balances in any of four ways: Zero the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alance, Increase, or Decrease the existing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WCBANKER reads and WRITES to your Wildcat! user recor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USERS.DAT.  Please make a backup copy of ALLUSERS.* (usu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\WC\DATA directory) before using WCBA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nfiguration is required for WCBANKER.  WCBANKER will find MAKE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your DOS path, and use the path specified in MAKEWI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your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CBANKER.  It will read your Wildcat! data files and pres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st of your security levels.  You may scroll through the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-and-down arrows, PgUp, PgDn, Home and End keys.  To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, press the [space bar] ... a black diamond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chosen level.  Press the space bar again to de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evel, in case you select one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rough with your Security selections, press the [ENTER]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CBANKER will then ask you to select the action you want to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you may scroll through these with the up-and-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ighlight is over a desired field, press the [space bar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ck diamond will appear next to the chosen item.  Only O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osen in WCBA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era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the balance from the general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balance in the general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ase the balance from the general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ease the balance from the general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the balance from the netmail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balance in the netmail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ase the balance from the netmail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ease the balance from the netmail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a REPORT on the current bal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when done, and you'll be asked to confirm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"bail out" before starting, simply answer N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 to Proceed" question and the program will terminate with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 I don't seek or accept any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any of my Wildcat! utility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NEWFLOP, NETBULL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hort textfile "CHARWARE.TXT" enclosed in this ZIP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you make a contribution to YOUR favorite chari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ve a message via CompuServe EMail. My CompuSer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VOICE CALLS.  This isn't meant to be unfriendly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public domain software these days ... I just can't aff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