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-Charge 4.04  @Codes that can be used to create a custom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LOG.DAT and place it in your ch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same codes can be used in your CUSTOM.TXT file to create a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op file.  Dollar amounts will have all leading spaces romoved.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n example LOG.DAT file with this archive.  Follow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 and you can create just about any type lo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will be created for each node.   LOG.001, LOG.00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 and Checks/Savings share som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YPE@         How did they pay (C = Checking S = Savings P = Credit C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       Date that the order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LLER@       Callers name from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@         Cardholders name (if credit card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EET@     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TY@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TATE@        St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ZIP@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HONE@    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UNTRY@      Country (if credit car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B@        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ARDTYPE@     Type of card (Mastercard Visa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IRE@       Card Exp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SNAME@     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1@       First Name of 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ST1@        Last Name of N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2@       First Name of Name two if Joi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ST2@        Last Name of Name two if Joi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E@        Rou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KNUM@       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SNUM@        Account number from Checking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P@           Type of account B=Business P=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SN@         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N@           Drivers 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questions you might ask after the ord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TRA01@      Responces to the 10 possible extra questions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2@      that they have be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3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5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6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7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8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09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TRA10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rder itself. Quan, cost, subtotals, tax, extra ch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01@     Quantity ordered of each of 15 possible item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02@     that they were ordered.  This will correspond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03@     @ cod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UAN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N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01@     This is the short description of each item (30 ch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02@     that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4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5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6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7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8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09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0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1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2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3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4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15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01@     Cost for each item of each of 15 possible item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02@     that they were ordered.  This will correspond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03@     @ codes listed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CH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CH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1@     This represents a subtotal of the cost of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2@     militplied by the the number that was ordered. (@QUAN@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ASUB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SUB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ASUB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1@     This represents the cost of the extra charg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2@     item ordered.  (not multiplied by the quanity if the ext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A03@     charge is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4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EA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A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A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1@     This represents the cost of the extra charg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2@     militplied by the the number that was ordered. (@QUAN@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03@     If you have set the flag in the item to charge thi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04@     for each item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5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6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7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8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09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0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2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HSUB1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1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SUB15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TTL@     Total of all items ordered less extra charges and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T@        Extra Charg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X@      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TAL@      Grand Total of items ordered + extra charges +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everything available using @ codes and if I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found then let me know and I will try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