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 Contact Center v.5.02 - easy &amp; powerful Address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unlimite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arching and sorting records by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matic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xt(ASCII) and TIFF Class 'F' Fax format (CCITT) f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velop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bel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alendar/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-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OS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Mb available on Hard Drive to install al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80 Kb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ax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-Copy (unZIP) all files to a separate subdirectory (C:\CONTAC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If necessary, include this directory i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nnect Phone to Modem (assumed modem is connected to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Type CONTACT press &lt;Enter&gt; and follow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force MONO display mode, type CONTACT 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run takes several additional minutes - program ha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Please, be patient! If you don't have adequate spac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CITYZIP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e screen is COMMAND MENU - navigate through this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the screen is occupied by RECORDS ARRAY, navigation -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art is the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apply COMMAND selected from COMMAND MEN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or marked) from REC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is a short HEL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 Contact Center software is the property of Author, Alex Subbo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software for a limited tim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the specific purpose of evaluation before purcha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Center on a continuous basis, please register your cop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freely (in its original form, including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.  Recipients of copies you mak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AV Contact Center on a trial and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ipient wishes to use AV Contact Center on a continuou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is provided  AS IS 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or implied, including without limitation, 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/or fitness for a particular purpose. Auth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ner desired by the user. Author sha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ata or property which may be caused directly or in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for FAX engine belongs to M. Bates. (See file SSFAXER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