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-------------------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REGISTRATION FORM FOR BUSINESS CARDS SHAREWAR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-----------------------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benefits: You will receive a registered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siness Cards program which stores up to 200 �cards and �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inting of ca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�receive ��the �registered �program �with �the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s, �provide the following information along with 5 doll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registration �fee), ��plus �2 dollars �shipping �and �hand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covers �the �cost of the disk, �disk envelope, ��and �postag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:  MOMENTUM SOFTWARE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nd To:    :  P.O. Box 61268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:  Raleigh, NC  27661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:........................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Name: 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/Stat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/Cou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floppy disk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5 1/4" 360K , [ ] 3 1/2" 72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checks payable to "MOMENTUM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k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