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has pre-selected cache sizes. You need not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owever, there may be times when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s operate totally transparent to the user. C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which are used to hold several parts of th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caches may be overwritten as the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r features of FW. Caches speed the program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stored in memory, instead of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hard drive. The larger the cache, the mo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W may be stored in memory, and the fast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operate. Caches may not be used to increa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your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ches can speed up your program, remember tha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lso uses caches in conventional, expanded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the current data file (your spreadsheet fi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 limited memory resources we sugges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to store your largest spreadshe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extended memory. We suggest NOT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ache, since this provides a larger swap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out expanded or extended memory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ching available to them. The pre-set amount of 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creased to provide additional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can use expanded memory for caching. 80386 machines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-20 percent speed increase. Machines with slower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ler cards will obtain the larges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can run cached routines from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we do not need to copy thes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, which is the first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ded memory manager mus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3.2 or higher. FW will not use expanded memor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an XMS driver to use extended memory for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S driver must be X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in other chapters, Toshiba's EMS 3.2 (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DOS 3.3) is not fully compatible. Use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mmander, or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will use extended memory for caching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tarting at the 1064K memory loc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your using our 64K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cannot run cached routines from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pying routines from extended memor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or expanded memory is still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se routines from the hard drive.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operate faster than extended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l be faster than just using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nefit will be received from the use of 1.5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combined expanded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will not use extended memory unless an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higher driver is installe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driver (which is an XMS driver)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W, or a third party product that provide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MEM.SYS. In addition, VDISK.SYS may no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using MS-DOS or PC-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is not compatible with XMS using MS-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uses caches in conventional (regular 640KB),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     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          0KB available memory,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er XM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drivers, such a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oshiba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. Expanded cac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0KB to avoid com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ay add expanded cach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mmand as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          200KB available memory,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er XM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also has a virtual memory arena for the swapping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ilar to a cache. The size of this are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e-s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may be easily changed. Either ad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your autoexec.bat file, or enter the comm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VMCONV=&lt;maximum 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VMEXP=&lt;maximum 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TVMEXT=&lt;maximum 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cated amount may be in the form of kilo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B), or as a percentag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crease conventional memory caches from 20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K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VMCONV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peed up the program's operation, howev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duce the memory space available to run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up to 75 percent of available expanded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aching, instead of 100 perc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TVMEXP=75&lt;percent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on-line text cannot reproduce the percen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"&lt;percent symbol&gt;" press SHIFT and th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percent will be the maximum allocated. If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less will be used. As FW uses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store files, increasing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duce the space needed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W can run cached routines from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more beneficial to use availabl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aluable conventiona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increase conventional memory spa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expanded memory, you might tr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al cache by typing "SET RTVMCONV=0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difference may not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uses the .RTLINK+ virtual memory linker from Pocket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If you have other programs produced with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ker, then any environment changes made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so apply to those other programs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temporary. These chang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 reboot your system. For this reason, perman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