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ula Metho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etitor products require the use of one formula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FW allows the selection of a different method for each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ll)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total flexibility and optimum power all formula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those marked with an '*', have been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of the financial stat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"Sales" were to be forecast using the I/S method #20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,000 for a selected Quarter (3 month period), the results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         Feb          Mar          Total for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-----        -----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333        $3334        $3333       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ing B/S method #101 on this I/S account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         Feb           Mar         Total for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-----        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333        $6667        $10,000          $2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results will be based on the method select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or the period is based on whether the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balance (B/S) or an accumulated amount (I/S or C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         Method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lassified   56 to 95   Exact Balance or amount - no sprea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 101 to 164  Balance sheet types represent accumul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wth balances. Spreading ties tog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aks of the opening and closing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, the opening balance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 be $90 with $120 representing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one Quarter (of a year).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s might show $100 and $110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between the peaks of $90 fo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ance and $120 for the clos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ance sheet types represent a ba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a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Statemt 201 to 261  Income statement types represe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for that period. An amount of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one Quarter might be spread $40,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$40 for each of the three monthl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ome statement types represent am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ove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h statement method selection will 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combination of the three distin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d above. Capital investment and income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ounts will typically use incom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classified type methods. Request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hares of capital stock will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classifi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FORMULA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lassified - Accumulating Dollar Amount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Month Ending(26-37) wit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arting(38-49) wit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12th month          example: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1th month          example:    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0th month          example: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9th month           example: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8th month           example: 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7th month           example: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6th month           example:  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5th month           example: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4th month           example:  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3rd month           example: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2nd month           example:   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st month           example: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lassified - Accumulating Dollar Amount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ch Month Ending(26-37) wit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arting(38-49) wit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Current month       example: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1st prior month     example:    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2nd prior month     example: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3rd prior month     example: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4th prior month     example: 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5th prior month     example: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6th prior month     example:  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7th prior month     example: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8th prior month     example:  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9th prior month     example: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10th prior month    example:   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  11th prior month    example: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lassified - Dollar Amount to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th Ending(56-67) wit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 12th month          example: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  11th month          example:    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  10th month          example: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  9th month           example: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  8th month           example: 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 7th month           example: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 6th month           example:  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  5th month           example: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4th month           example:  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  3rd month           example: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  2nd month           example:   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  1st month           example: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lassified - Dollar Amount to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th Starting(68-79) with a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  Current month       example:  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  1st prior month     example:    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  2nd prior month     example:  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  3rd prior month     example: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  4th prior month     example: 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  5th prior month     example: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  6th prior month     example:  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  7th prior month     example: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  8th prior month     example:  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  9th prior month     example: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  10th prior month    example:   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  11th prior month    example: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lassified - One Month Dollar Amount: NO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Current month   example: 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 1st prior month example:  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  2nd prior month example:  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  3rd prior month example: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   4th prior month example: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  5th prior month example: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  6th prior month example: 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   7th prior month example: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 8th prior month example:  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  9th prior month example: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10th prior monthexample: 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  11th prior monthexample: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Nonclassified - Dollar Amount to be Placed into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Nonclassified - The user will enter each $ amou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into the Monthly Calc screen;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IMPORTANT FORMULA METH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FORMULA METHO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S 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201   Spread over the perio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202   Spread over the period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203   Increase by geo progression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204   Increase by geo progression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Previous Balance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205   Spread over the perio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06   Spread over the period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207   Increase by geo progression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08   Increase by geo progression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Rate - Increment the PrevBal by a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 for period siz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211   Spread over the perio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212   Spread over the period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213   Increase by geo progression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214   Increase by geo progression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Rate - Increment the PrevBal by a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dj for period siz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215   Spread over the perio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216   Spread over the period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217   Increase by geo progression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218   Increase by geo progression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al Percent Increase - NO comp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just for period size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221   Spread over the perio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222   Spread over the period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223   Increase by geo progression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224   Increase by geo progression season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e PrevBal by an Annual Percent -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231   Exact seas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232   Rounded seas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233   Non-seasonal amount (no roundin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241   Percent of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242   Percent of Another Variable's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251   Percent of a Percent Change in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252   Percent of a $ Change in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*      State Receivables as Average Day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*      State Payables as Average Day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*      State Inventory as Average Day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*  Income Tax - Specify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*  Income Tax - Percent of Income Befor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Non-tax deductible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To allow for total flexibility and optimum po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methods, with the exception of tho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'*', have been made availabl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stat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/S methods can be used on the I/S, vise-v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