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AR - Profanity Seek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public release of Acc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bugs known 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a major bug which held "MSGS.CNF" open during the who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to Digital Ma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Spe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se enhancements came to me right before I fell asleep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peed throug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volutionary way of handling/searching data. PSAR used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umps of data, modify it, then shunt it back into the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clump. Instead now it seeks the position of the profa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ta file, and writes it. Cutting down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huge string to relativel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searching data by finding an upper case match,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tringand  cut - paste - cutting the replacemen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new way of writing data I simply take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string, search, find a match, seek the po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, and directly write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s in the buffer that is read from the data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able to what is used doing a DOS fil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k out the counter which displays how many profan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Really only useful if you were sitting the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f not it just took up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the the Cranberries can speed up anyones program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continuous replay and baby, you are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se speed enhancements have been te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Joe9 Dat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