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fanity Seek And Re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1995 by Joseph V. Benik, J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AR is the product of many hours of programming to make it wor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and efficiently as it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AR is DEMOWARE. Meaning quite simply that the unregistered vers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move profanity from your message subs until it is registered.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ind PSAR an extremely helpful utility or you don't. If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PSAR, you will have to register it. It is cheap, and I deser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mbursed for the time spent programming PS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PSAR send a check or money order for $20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SAR c/o Joseph V. Benik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019 Bosley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ckeysville, Md. 210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Make checks/money orders payable to Joseph V. Benik, J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your payment include a letter detai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Your Real Name                ( For personalized serial numb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Your BBS Name                 ( For personalized serial numb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A Fidonet or Internet or Home address which I can send you your PSA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rial number to. Serial numbers are sent out the day I receive paymen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nsure Sysop satisf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AR Serial Numbers will work with all past, current, and future versio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