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e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s interesado en traducir el programa a otro idioma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s estas nuevas versiones, yo me encarg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te pregu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s aadir a la carpeta Inicio. El programa crear el obj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 po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no se actualiza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bios en el cdigo para facilitar su dep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cataln por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i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dica el da de la semana en la f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limina el registro de l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el espacio libre total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do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adas las abreviaciones de los das de la semana en catal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ici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 a un problema en la inicializacin del gestor de ayu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opcin de animacin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o un controlador de exce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en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do el clculo de la memoria libre, utilizando la fun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migracin de cdigo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incluyen los discos remotos en el clculo total de espa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er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a direccin d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al mostrar un error d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ahora, la visualizacin del nombre del sistema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el control del tamao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n a un bug en la monitorizacin del uso de la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ioridad de monitorizacin e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levanta la prioridad del hilo del tiempo sin trabajo durante el 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pagarlo al programa, asegurando que la apagada se termine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cionado un problema con la opcin RESET de la linea de man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 formatear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io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memoria virtual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os nombres de los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usa la informacin del separador de miles que proviene del objeto de P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franc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en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menu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programa para sacar informacin de una vez en modo texto 'SNAPSH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habilidad de usar OS20MEMU.DLL si es que est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18 febrer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el nmero de hilo a la informacin grabado por una exce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gi falla en el proceso de apa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 mostrar la cantidad de espacio sin usar en el fichero de inter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3 (31 marzo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i la habilidad de configurar la esquina fij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