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N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by Don Sau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NET is a QWK-based TriBBS network.  FLinkNE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is to communicate with other TriBBS SysOp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olds a variety of conferences, not only TriBB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ort.  FLinkNET is run by a registered 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Cyberspace 2000, registration code #16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, TriMail, and TriNet is a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NET is a trademark of Don Sa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the network:  You must be a TriBBS SysOp,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ed, or unregistered.  You must also have Tri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.  And you must also agree ru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ail is a QWK mail door which gives user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etting their messages without having to go to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 Menu and read the messages.  The users tha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QWK mail door uses a specia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m read the messages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s a program that will export and import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export (send) messages, you use Tri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REP files that TriMail process. 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ieve/insert) messages, you put the QWK file in th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run TriNet, TriNet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I hope you the following introduction has gi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east the idea of what TriNet and TriMail's primar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thing at all, please conta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pace 2000, Inc.             Dat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Myers, FL 33902              (813) 939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with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LinkNET was originally CyberNET, but renam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many companies uses the same name.  FLink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ame is Florida Link Network.  CyberNET wa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NET except the fact that it is now all for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agents in FLi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Sausa - Main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- Assigned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- Normal SysOp Le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