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ssing Lynk Network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les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 03/2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5 Bart Hanig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 may distribute these files free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form.  Missing Lynk Network is ow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Bart and Carole Hanig, Pixie M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Services ... a "Professional"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 Ly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Bart Han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Pixie Moss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ford, NJ  08055-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- (609) 953-2726   (609) 953-7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- (609) 654-7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 in Missing Lynk!  While the administ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ire to interfere with the free flow of mail, we have set for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order to clarify several points on the operation of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ysops who echo it and all persons wh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RULES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Absolutely NO profanity will be tolerated in ANY confere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. Suggestive conversation or lewd inferenc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cceptable. Moderators and administration reser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ny user who violates the number 1 rule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BBS Ads may be displayed ONLY in the BBS ADS conference.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in from promoting their boards elsewhere. This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"BBS is now echoing this conference" message. All new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welcomed into the net in general chat to make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hip aware of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Taglines whether generated by an offline reader, pulled from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atabase file, or simply the offspring of the writer's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contain profanity or suggestiv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ANSI, ASCII, RIP and other graphic formats are NOT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 Please confine the use of graphical display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Quoting will be kept to a minimum and only used to convey the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message. Overquoting wastes space and band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tolerated. Moderators will request users who over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Illegal activities will not be tolerated.  ANYONE who tries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Lynk Network for the purpose of promoting an illeg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ported to the authorities and bann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Aliases may be used ONLY in alias designated conferences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carries no adult conferences, aliases are permitted in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nferences where administration has deemed the topic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sitiv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Message privacy is not guaranteed in Missing Lynk.  All mai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ML conferences is considered to be public,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C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LES FOR ALL DOWNLINKS (NODES &amp; HU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ALL polling boards must carry the Missing Lynk/Hub Node ML_0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s used to communicate network information between h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ing boards, and the network administrator, Bart Hanig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requested to monitor this conference for vital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operations and any instructions which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Only boards who have read this document, completed the ML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en approved for membership, may echo the Missing Lin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3] If you wish to be a mail feed for another board, you must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 Status from the network administrator, Bart Han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All downlinks are required to make the General Rul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users either as a file for download or in bulleti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ll new nodes are on a probationary period, not to exceed 6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ime the network administrator reserves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d of any board who fails to comply with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It is the responsibility of the network to provide access to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responsibility of the downlinks to configur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ndle the mail properly. The network administrator and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issing Lynk are NOT responsible for setting up any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quire for polling or tossing mail on your system. If du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ed through your transmission, it is YOUR responsibilit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rect the problem. Continued occurances of reported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in temporary termination of mail service until the probl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As a member of this net, we ask that you advertise it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ourage your membership to participate in it. 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will be provided by network administration period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or you can us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8] Any requests for transfer to another hub, conference addi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iplinary action, or promotion to moderator, shall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ork Coordinator (NC), Gary Go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Conferences can only be added by Bart Hanig. All request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MUST be made to the NC who will review the request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viable suggestions to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Boards which are determined to be adult in nature or "pirate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accepted into Missing Ly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LES FOR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Moderators are required to enforce the General Rules and ar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roblems to Gary Goad, Co-Sysop of Pixie Moss Online and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nk Network Coordinator (NC).  As NC, Gary retain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rulings on points of order involving infractions in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major disturbances to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Moderators will exercise restraint when dealing with proble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ng Lynk was and is a fun, family-oriented net. We realiz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always be people who abuse network priveleges,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sometimes people make mistakes.  Over-zealous ba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users is unacceptable in a moderator and is cause for dismis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Many nets moderate users for going "off-topic" in conference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ing on topic is desirable, moderators will refrain from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, but are responsible for encouraging convers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opic within their conferen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The moderator's main job is to set an example for general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.  Leave mail to new faces on your board, encourage other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us, and first, and foremost, abide by the rules you en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LES FOR H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ubs are required to carry ALL Missing Lynk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2] Each hub is reponsible for the integrity of the mail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New boards desiring membership may send applications to the hub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may not provide mail until the network administrator ha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Any hub experiencing problems with a downlink must report it to the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Goad.  Gary has the authority to handle all problems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membership in the network. Only the network administ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termination ru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ny hub or downlink which reports a problem with a moderator, mus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the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Moderators are assigned by the NC and/or the administrator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s the desire to moderate a conference, the hub will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to the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7] Hub boards are required to have either QWK or FTS capability,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for no less than 6 months, be a member of the network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60 days, and demonstrated that their board can handle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ly and with as little assistance as possible. 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ub Status must be sent to Bart Hanig 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A hub may ask downlinks for crp fees to offset the cost of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ling, but not for the purpose of making a profit.  Missing Lyn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 net. No application fee or membership fee is now or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either the administration, hubs, or nodes. Any hub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for the purpose of profit will be banned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ESTION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Missing Lynk application for membership and mai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t Hanig.  The address is on the top of the application.  Only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tally complete applications 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 charge of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work Administrator - Bart Hanig, Sysop, Pixie Moss Online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tor of the net and top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oordinator - Gary Goad, Co-Sysop, Pixie Moss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es the network nodes, hubs, and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 - Designated for each conference, see con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the content of mail within thei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Boards - Designated by the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ible for their downlinks and must carry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