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ame titles than can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HEN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Universal NeverLock from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st of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Qadim The Genie's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te My Babys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hn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: The Elder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-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 House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of 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hampion Omar Sh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Olymp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 Aldrin's Race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2: Siege &amp;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Maniac 5 Billion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 of Steel WW II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Cimm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: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L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ed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en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Animation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k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tales Ques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Hack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all Deluxe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2  Wrath of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ncr Machi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 Quest fo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One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in' Funky Fuzz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Baseball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Footbal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t Football Pr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El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st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II Gu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N At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: David Leadbe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Spy Crystals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s to th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x Heresy of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edical Advis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Fate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Until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&amp; Mac Caveman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sic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 The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&amp; Death 2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of the Temp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Experiment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 Rac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Teache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Lo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ace Battle Robo B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&amp; Minnie Fun Pri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ABC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Baseb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3 Isles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4 Clouds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Q RAC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Gai D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&amp;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.S.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General Greatest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Com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Novic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Leagu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star: War on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Strahd's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ventures in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rkania Blade of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rkania StarTrail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Arkania Sta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 Cosmic Gen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 Hare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&amp; Max Hit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5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f City Life is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&amp; Al's Incredible 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the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acer Challenge Ra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Judgment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ord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r 2050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r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The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 Tactical Fighter Exp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2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Strateg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Ult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ast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Enem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The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merica Past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rld Carm SanD'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Grand Prix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2 Battles S.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B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Imperial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 UFO Defens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 UFO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NeverLock, Business NeverLock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Lock are trademarks of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itles and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MEX         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New game titles are added to NeverLock 4 times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each year.   Once you buy NeverLock we will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regularly mail you the list of latest titles.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Then you can buy the Update for $ 29.95 (USA)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martCAM Solution              (Call for Price)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NEVER LOSE YOUR SmartCAM INSTALL !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^^^^^^^^^^^^^^^^^^^^^^^^^^^^^^^^^^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The SmartCAM Solution solves all your SMARTCAM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problems.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t last you can move SmartCAM from one hard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rive to another.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With the SmartCAM Solution you can backup your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valuable software to tape or floppies.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Then restore SmartCAM to any computer that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 own with no problems.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Even run SmartCAM from your lap-top computer.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Solution                     (Call for Pric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504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Solution                     (Call for Pric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504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vl9504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