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Magician V3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Bu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-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. 19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: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Magician V3.65 -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Period - 10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File Magician V3.65!  First I want to thank you for tak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this archive. You will NOT regret it!  File Magician has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three years now and has grown over the years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users from all over the world.  Eighteen different countries plu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 the USA has registered owners of File Magician. Australi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lead for Nations overseas with the highest number of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followed very closely by New Zealand, England, Germany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V4.0? - You may have heard rumors of File Magician V4.0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rue.  Currently we have File Magician V4.0 completed and in a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software box just like you would find at any computer store.  V4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number of additional features and improvements.  Its been t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approved for their use, and, they have even purchas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 Magicians. When you register File Magician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Magician V4.0.  Be sure to click the Registration icon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HAT DON'T KNOW ABOUT "FILE MAGICIAN"!  (g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has now evolved past just another file manager or winzi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s basically a home base program that you can configure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very need.  It offers more abilities to handle archive fi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, .lzh, .arg, then any other program for the PC.  Its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eyond anything that exists commerical or shareware that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or dos.  Its speed and low memory usage is great for a progr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ze.  Probably the most important feature of File Magician i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a programmer that is entirely devoted to making FM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tool that exists for the PC and will Continue to do so!!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roven that in the last three years.  Also I'm not a newcom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ield as many shareware programmers are.  I've had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 habit for programming in 'C' for the last 10 years!! gr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describe File Magician is for you to simply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urn on the viewport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 I TELL YOU ABOUT THE GOLD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Real 24K Gold!  Bullard Software has been conducting a continuou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Gold.  For each 500 registrations we receive we conduct a random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registrations.  The lucky winner receives Real Gold as the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how much gold, well you will have to read the registration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gician V4.0 box. The registration form is the ticket for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, I'll give you a hint.  The amount of Gold that you could win is wor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amount you paid for File Magician and you would have more th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ver to take your spouse or friend out to dinner more then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File Magician, You Receiv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V4.0, in the box with disk and manual, plus a fre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 chunk of Real 24K Gold and is yours for $40.00 US Funds.  We offer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shipment and you may now order with Visa or Mastercard.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or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call us at.............               1-360-384-4849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order through the BBS at.  1-360-384-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Or you may send a check or money order to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91 Mt. View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ndale, Wa. 98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I want to thank all of those that Registered File Magician. Its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who help make the continuation of shareware possible!  Sti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problems with marketing shareware is exposure. Review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but very difficult to achieve unless there is a lot of public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magazines and bulletin boards.  Shareware is also real s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BBS to BBS, we are still getting calls on Version 1 of F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wo years old.  We still need more and quicker exposur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to guarantee the continuation of FM. There is so much m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cked into this program!  I have hopes  you will be able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version of FM to all your local BBS boards and an additional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call or write the different magazines  you read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 Magician.  All this would help us beyond measu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ant to thank all of you who have taken a lot of time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me letters with suggestions and ideas of new things to add to Fil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4.0, alot of you will see that your ideas have taken sha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 the Amiga people that also have PCs, Yes this is the utilit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arching for!  And yes it is styled after the two most popul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for the Amiga, "Directory Opus" and "Disk Master". 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Magician greatly surpasses both of them.  And ye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on the Amiga since its beginning in 1985 and sti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easy and safe!  The installation program does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change, add to, or subtract to any of your system or startup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is quite happy to just have its own directory and it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are what the name of the directory is, just that it does have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uggest a home for File Magician C:\FM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irectory called something else feel free to relabel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o anything you might like.  After you have mad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are happy with the default settings, click the 'Begin' butt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installation.  When the installation is comple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tself after creating a group for the program manag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icons.  Now your ready to begin!  Just double click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icon and the program will load.  When it loads it will inf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doing an auto-configuration.  What this means is that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find its config file and its creating a new one in it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 also needs a temporary working directory as well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created for you when its installed.  The default is C: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ow accomplished the hardest task File Magician will present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Push Butt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V3.65 has 12 Drive Buttons that may be assigned to 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floppy drive, or CDRom Drive that you may have attach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le Magician V4.0 has 24) When FM first boots it will check to se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the drive list and if so, display it as such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hen FM will read the drive chain and attach each drive let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 the main screen.  In File Magician's configuration scre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drive letters to any button you desire or hide a driv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ush a drive button with the LMB, the View Window that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ith the red square around it, will display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Parent' button will direct File Magician to reassig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back one directory.  For instance, when you double click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program will display the contents of that directory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, then you click the parent button, the program will re-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directory.  This command is completely harmless.  The par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orks on the 'Source'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Li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Del List' Button deletes any list that the 'Add2List'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Before beginning a new list of Paths it is quite impor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the Del List button first even if your sure you do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ist.  If File Magician can't find an existing list th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 But the different functions that use the 'Add2List'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ome unexpected results if you don't start a new lis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dd2List button for a more complete description of Path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ll' command will select all the files and all th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the current directory of the 'Source' view window.  If a direct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files and directories then the view can be displayed, thos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will also be selected. So before selecting the Delet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you may at first want to be sure you have only selected th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youwant to take action on.  By using the scroll bar at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window you will be able to view everything 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'Copy As' Button is to allow you to copy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ies to a different destination and before the copy proces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will have the opportunity to give the files or directori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name.  The command will only allow you to name a selec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copy all nested directories and files within that directory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within the selected directory will retain their origina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not allow you to name a directory or file to that of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  The original files or directories will not be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lear' will de-select any file or directory that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rom which ever View Window is Active.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side of the view window will also be de-sel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eAs button is nearly the same as the 'Move' button only the Mo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allow you to change the Name of the destination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elected files or directories will be allowed the name chan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directories and file will retain their original names.  As ea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moved the original file or directory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 copy function, first select a view window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Destination point.  Next go to the opposite window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directories that you wish to copy.  Press the 'Copy' button.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will copy all files or directories that have been sel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evice (view window).  If a directory has been tag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nd copy all files and directories with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estin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are provided with three methods of copy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py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ress while Cop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ompress while Copy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copy procedure us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M. All selected files are sent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the originals 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While Cop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copy files to the destinatio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ss each file in route to the destination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s MicroSoft's compression routines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unchanged and the command will mainta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f any directory has been selected.  I've record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4 percent compression ratio in some tests. 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o this function is there is always a visu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files and the need to remember or 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for its contents is not needed.   The down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it will pad extra bytes to a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a file that has already been compres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chiver.  Those padded are stripped whe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pied using the Decompress While copying mode.   F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rying to compete with any other existing archiv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ives you another file compression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sent to the destination area and the origi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While Cop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will decompress any fil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ompressed with File Magician.  If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elected and only some have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, FM will decompresss only thos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standard copy the files that are not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you to try and determine whi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nd which files aren't. FM will do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sent to the destination area and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button selected, File Magician will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rea before each file it copie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free space.  If not enough fre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FM will abort the process and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cel of course aborts the procedure either befor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egins or will abort the process during the cop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ing the 'Dos' Button will give you the DOS shell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hell pointing to the current directory of the curren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. File Magician requires the file 'Bull.pif'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directory or the Windows directory.  When File Magician is firs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laced the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n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name a file or directory first select the listing in one of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at you wish to rename to something else, then press the 'R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 dialog box will appear.  Enter in the new name of the fil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Do not include the full path name of the file or director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the location of the listings internally so just the new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.  Select OK and the deed is done.  The View Window that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pdate and the renamed file or directory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nt Com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hort For 'Enter Command'.   Here you can enter most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ne.  There are a few exceptions and there is a few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exceptions.  Windows is not very understanding at times when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th DOS programs or commands.  Many DOS commands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Com function, but!, many times there are work arounds.  For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simply won't work by calling them, simply create a batch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ard to use commands in the batch file.  Some of you may need to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S-DOS book at this point to understand batch files but in reality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imple.  After your batch file is completed you may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, less the extension, on the Enter Command line.  This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a windowed dos screen and accomplish your task.  If all else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Dos Button and do it manually from Fil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ve function will move all files and directori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the location of the destination area.  Moving a select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basically the file is copied to destination area and then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area.  So once a listing is moved it will no longer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area!  If a directory is selected, all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uried within that selected directory will also be moved. 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that are selected in the Active View Window will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was previously selected in a Destination View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ed after this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Butt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FM will have much expanded features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now I have created a spooler that will take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n the main FM screen or the Archive Commander and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manager where FM will instruct printer manager to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s.  After doing this FM will disconnect itself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anager to do its thing while you get on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 Magician V4.0 has extensive text file printing capab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 management.  We had the unique opportunity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 developing File Magician to suit their printing needs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s quite extreme! Its called RED TAPE and they have truck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load of it that needs to be printed out!   They needed speed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just press a button and dozens of files could be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Something the operator didn't need any knowledge of how i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it did.  Well File Magician works for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Delete' button will delete all selected files and directori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 from the 'Source' window.  All files and director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within a selected directory will Also be deleted. 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Magician, when the 'Delete' is first invoked,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if you a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V4.0 contains an additional feature which when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hred the File before deleting it.  This method assures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data within this file being recovered.  The option works on all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ttons &amp;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tton or menu item that is labeled 'Empty' is a program launc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esn't have any program assigned to it.  By assigning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or menu means that you will be able to start almost any program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ndows, just by pushing that button.  Programs that are launched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MDs and will be referred to as that.  Many CMDs have the abilit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files. Those files are referred to as 'Command Line Arguments'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With File Magician you may use any selected files as argume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by highlighting the file. When the CMD button is pushed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 the Active (or Source) View Window will be passed to the CM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instance, if Pagemaker is your CMD button and you 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voice.pm5 then push the Pagemaker button. Pagemaker will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 the invoice.pm5 file.  Refer now on how to set up a CM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r Configuration section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a text file first select the file with the LMB and then p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ew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on this disk is an archive called Fview12.zip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er/viewer that I use with FM.  Its the best reader that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and I do have permission from the author to distribut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updates  Fview is evaluation shareware software that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nag screens and handles large files very quickly.  And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 bugs in the program.  The price of FM does not cov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Fview! If you wish to use it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favorite file reader of your own you may replace FView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 and replacing FView with your program's nam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be located in your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Req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total the bytes of all selected listing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s selected, all the bytes of all the files that are embe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elected directory will be totaled and displayed in a Dialog Bo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very handy to use before moving or copying files to anoth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just to know how large a directory might be.  You may end up shocked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ogs you will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ander!!!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e of the more important features of FM that people us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spent more time reconstructing this feature with a new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.  I do believe that there is NO OTH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existence that will do as much  with an archive as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ander can do.  At least in my search for compe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commerical or shareware, I have not run across anything pu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ares.  The following is a brief description on the Commander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er will automatically detect the type of archiv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loaded into the Commander with the exception of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These must be loaded manually and only a few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a self extraction archive, such as convert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(this is tempo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Commander now supports not only .zip files but .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j as well.  The Commander also has a built in commen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viewing previously saved archive comments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files that are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Scro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archive files that we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er wa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ss the selected archive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holds in the right file box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s embedded within the archiv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ll be display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extract all files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o one or all 3 location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You will be presented with a pa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2 check boxes, one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 and one for the left view window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heck box is available to se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path that you describe in the a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ox.  1, 2, or all 3 maybe check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lete from the archive any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lect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ecute any file within an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f this file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.dlls it probably will not ru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st to decompres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corruptness of the archiv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report that was issued by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all the files in Archived File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selectes all files in the Archives File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e help scree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out of th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Comm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and resets the com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mm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at little feature will allow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existing file into the comment edit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saved back to the archive as a new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er keeps a 1 comment his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f you process another fi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the last comment from the previ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oad it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mm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save any comment to a fi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Of course the commen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comment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the current comment o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mmen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re-establish the orig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the archive if you haven'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d a new comment.  This forces a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hive comm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2 Z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a .lzh or .arj to a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2 Lh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a .zip or .arj to a .lz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2 Arj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vert a .zip or .lzh to a .arj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scriptio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take whatever is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ask you for a filename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Commander will creat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editor and place it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dd any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or directory to the select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pass.  The feature is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bit tricky to understand. Up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t is best to fir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 List' button.  This clears any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that might be lef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is to create a pat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hat might reside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on different drives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.  After this path lis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en the archiver can be called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ithin the path list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So the proper procedure is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list.  Then run through the t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files you wish to hav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After selecting the file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o a different path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2List" button, this write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Then change paths and and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f more files are desired. 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 have been made and the Add2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has been pressed for each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"Do It" button.  This w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and the deed is don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et into the practice of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fore canceling ou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column the directory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list, they may b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to enter that directory just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drive letters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Lh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j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Z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take all the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essed selected archive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with a different name and conta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(s) that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.EX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take the selected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into a self extracting archiv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you must be sure to have the zip2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cated within you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have its name in the Name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.  Arj and Lha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 quite well and does so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Zip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eature you must have the pkzi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have it within your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lso it must be named wi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a of the Configuration Scr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orks only for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i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ile function is basically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screens print button.  It will t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files from a proc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ool them out to the print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will invoke the reade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you have selected with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ommander double click features work the same as FM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feature.  It does NOT work by recognizing extensions but by recog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personal binary header.  I've had a couple of requests for F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 the text extensions of files but I still maintain the belie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most crippling aspect of programming concepts and does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potential of misleading software and the spreading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es.  It is a standard that should have been dropped years ago!!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keep an open mind to al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Di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akeDir' will create a directory in the location that the 'Sour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displaying.  Push the 'MakeDir' button, a dialog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in the name of the new directory that you wish to create.  Press 'O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s hard as it g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Button gains you access to the heart of File Magici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nel. Please see the Configuration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un' function will attempt start any program that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Run' works on: .pif , .bat, .exe (dos or windows), .com (dos or wind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 A little care must be used when using this command, it is not harm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urrently it has no way of checking to see if the application need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ull screen mode.  Usually Windows will inform you of such and you ma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S screen's system settings menu to show full screen.  This can be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y so you need not worry a lo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t Button   (Split &amp; Joi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ate I haven't seen this feature in any Windows program yet and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mited version for DOS. This feature will take any size file from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00 megs or larger and split it into multiple file segments that will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loppies or directly to a HD destination area.  The segment siz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ly configurable and the program will calculate the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umber of floppies that are needed to complete the operation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only proceed as each entry is entered in correctl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plitting occurs the original file is left intact and th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on the destination device.  You may also, within the sam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ssemble the split files back into an exact duplicat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ment for both processes has been given special attentio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fastest transfer of data possible, but still the options ex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memory management before splitting the file.  File Magici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termine the best route to manage the memory and adjus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but before the split process begins you have the option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.  The Join segment is a bit different and doesn't allow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but does contain drop down memory internal requirements.  Realig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for this feature is a bit critical and File Magician must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a successfu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plit a file you must load it first with the 'Load File' button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accessible until you do this.  After the file is loaded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tination device.  If you choose drive A: or drive B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veable Disk Size' button will become available.  Here you w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media that is supported by your drive that you have sel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evice.  If you choose 'Specify' instead, this will le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device like a HD directory etc.  Once your destination devi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icked the 'Max Chunk Size' section will become active.  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ig you want each segment to be.  Matching segment sizes from 1.4 me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can be selected to match your existing floppy drive medias or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ecify'.  Specify will allow you to define any size segment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you enter.  Example:  If you want 100K segments you would enter 10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hundred thousand bytes or 100K.  It is most advisabl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segment chunks then what your disk will actually contain. 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formatted disks can contain bad areas and a large segment wouldn'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over a faulty clust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specified the segment size the program will calcula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gments and the number of disks required to split the selected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actory to you, click on the Split Button which has newly appe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button will only appear if all your entries have been correct. 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ell informed in advance if you had made the wrong choic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nature of this procedure there has been built into this featur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, so if something goes wrong you will be the second to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selected the Split button the program will pop up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you of its progress and displaying the number of segments cr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sks used, plus the name of each segment as it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operation is complete the feature will reset itself and le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the Split feature is far easier to use then it sou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way is just to dive right in and give it a try.  Its prett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ing the File Back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assemble the file, first select the 'Source Device'. 'Specify',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source device then the floppy drives such as a hard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 'Destination Device' options will become active.  if you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iles that won't fit on a floppy you will want to use 'Specify'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D directory as the destination.  When the Specify box appears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full path name of the HD directory you wish to send the assembl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C:\temp  Do not specify a filename as a destination,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name.  The program will provide the correc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.  When this has been completed select the OK button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  This will indicate that your assignments are complete an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re-assembly process.  If your selections are correct (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sure of that), the 'Join' button will appear.  Click on the Jo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ask you to insert disk 1.  After disk 1 has been inserte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K button to proceed with the process.  A status window will also appea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, informing you of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disk is required, File Magician will prompt you to inse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You may abort the process at any disk change if you wish.  Well, tha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it g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plicate functions will duplicate a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lected file.  It too will take the first four letter and tack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Dup to the end. The file can then be renamed to something el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works on files only.  I have thought about duplicating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and files but before I do that I would lik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 back on it if there is a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2Li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added the 'Use List' Function to Pkzip, Lha, and Arj. 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rchive any files or directories from any drive with a single call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rchivers.  This works for archiving from multiple driv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o.  Its quite easy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'Del List' button.  This clears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ither View Window to select any file or directory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Then select the 'Add2List' button.  You can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drives and select additional files.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s or directories, use the 'Add2List' butt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on to the next drive or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whatever archiver you will use and select the 'Use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from the dialog box.  Then enter the balance a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hen creating a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 How this works is when everytime you push the 'Add2List' button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all your selected files to a file called 'Selected.Lst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'Work Directory'.  File Magician appends each selec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ile, so the 'Selected.Lst' will continue to grow for each Add2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you make (the file is NOT over written, but continued).  So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'Del List' button when you begin something ne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en all the previously selected files from another proc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fore would be included with whatever you are currently doing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ed.Lst' is a file and will always be there every time you boot F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push the 'Del List' button.  Ok I'm going over thi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just wanted to get it clear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'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's Menus are now located at the top of the screen. 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 to find out what each menu or group of menus does.  Som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rouped together if the documentation is grouped together for tha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item has no documentation then none is necessary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has more options for handling ZIP, ARJ, and LZH, the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PC.  The Commander menu item is exactly the same as p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and' button.  For information on the Archive Commander and its many to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ompressed files, push the 'Command' button under the Button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gram.  The other menu items are for archiving a file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extracting files from a archive using Arj, Zip, or Lzh. 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items allow you to adjust the many different archive argum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djusting settings for the different archive utilities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working knowledge of how each utility works.  This information i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of each archive utility and will not b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fault settings which File Magician provides will pretty much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needs.  If you do need to make additional setting chang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existing settings, check the settings menu item of the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use before creating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 archive, first select the files you wish to compress as on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'Create Archive' menu item.  A dialog box will appear reques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ly it with a archive name, enter the name of the archive you wish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edit box in the Dialog will indicate the current path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.  If you wish to create the archive at some other loca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th to that location.  The 'Use List' box may be selected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created a list of files by using the 'Add2List' feature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archive a group of files that can be scattered acros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ies or drives.  If you don't have a list be sure this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checked.  When you are comfortable with your selection click the 'Do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is will cause a DOS screen to come to the front and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tch your archive utility compress the files you have selected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complete the DOS screen will close and your archiv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fresh the destination window by clicking above it or move your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your archive has been created.  At that point you may do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chive.  Note: When first naming the new archive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extension, the archive utility will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contents of an archived file, first select the archiv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from.  Next select the 'Extract Archive' menu item for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utility. A Dialog box will appear with the destination View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in the edit box.  You may change this path to extract the archiv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where you wish at this time.  If you are happy with the setting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 It' button and the files will be extracted to tha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Status -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Status when selected will access the current device for each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e number of bytes of Free Disk Space for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ette control is located under the utilities menu.  The palet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48 different items which enables you to change the current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1 are the standard Project Manager controls and the last 27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or FM.  This will give you almost complete control over FM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, you can change it to what is pleasant to your ey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'The Exchange' explained below will allow you to save your palet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pendant file or load up someone elses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loading the palette selector you will be presented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ifferent controls you can use to make the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quarter of the box are three slide gadgets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different color shades.  The upper right quarter of the bo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of all the different items you can change.  The bottom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 contains six push button controls and a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accepts the color selection you have chose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tem.  Once you are satisfied with an items col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.  Ok must be pressed for each item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atisifed with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button only needs to be pressed once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all your selections.  Save will sav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change the color of the current i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see how it actually looks. For me and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 it is difficult to see how something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ithout actually seeing it visually. Afte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you must either choose 'OK' or 'Stop Te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est will stop the testing mode of the palette sele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selected item back to the orginial color plu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elector gadgets back to what they were or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pros and cons in reseting the color selector ga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here they were orginally or just leaving th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urrent state of selection.  Returning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 out for the simple reason that it was too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ere default really was and it was best to j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ith a new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will reset any selected item back to m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for FM.  The Color basis is from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is the Same as Exit.  Cancel means to cancel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elections.  Perhaps it should have just been calle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nt field can contain up to 80 characters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ment section is so you can label you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reations with your name or any comment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at palette.  Also when using "The Exchange"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oples palettes you can see who and what they hav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at palette.  See the 'The Exchange'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the palette selector is to firs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from the list box in the upper right corner th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control bars.  When you find something that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t, push the 'Test' button.  If it looks suitable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select ok.  Then proceed onto the next item.  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tally satisfied with your selections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SAVE' or 'CANCEL'.   Selecting 'SAVE' will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to disk. Selecting 'CANCEL' will allow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settings only for the current se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tem will read your disk configuration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you last saved to disk.  This comes in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your palette choices weren't all that neat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 Load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completely replaced with one that is muc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to run.   I think there was perhaps an overkill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is new one did eliminate 14K of .exe cod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20 CMDs, 10 main screen buttons and 10 Menu Items.  The CM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consists basically of two colunms, one for the button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  To load a CMD, first click on the round button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MD you wish to load or change.  Next Click o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 x" button, this will load a windows file locater.  Ru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of the file panel until you find the program.ex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MD, then click OK.  The full path name of the CM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into the 'CMD Pathname' Box. You must then fill in a new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or menu item of the CMD in the 'CMD Name' box.  Now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D to interact with a selected file listing you would next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 List Symbol".  This action will place a %s at the end of the CMD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n when the CMD is activated, the selected file list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for the %s.  The "Delete This CMD" Button will clear any CM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nd classify that slot as "Emp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ave This CMD" will save all the current CMD selection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need not be used for each individual CMD chang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on all changes made during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it CMD Config" button only will keep all the CMD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current FM session.  Once FM is terminated, the CM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tored.  Only "Save This CMD" will save the configur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hope this method is easier and faster for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change is a feature that will allow you to load or s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your configuration of FM.  If you have come up with a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selection for FM and you want to share it with others o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computer club, or just friends you can save the palette as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load it or pass it out on disk.  Or if you wish to view someone e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a palette you can load theirs and keep it or modify it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hange also supports configuration segments for Pkzip, Pkunzip, Lh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.  For most people including myself it is somewhat confus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setting does what etc. without going into great study.  Wel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 real knack for it and with any luck these talented peop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others to see their talents in creating settings fil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use.  The Palette and all the Archive settings dialog box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ment' box which can be used for notations or signatures of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o use The Exchange use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or save a file you can first click on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Exchange.  After the file is highlighte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enu to start The Exchange.  When the exchan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selected will show up in the 'Selected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If you wish to use that filename select the 'Use Sel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I know this is more then one step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'Use Selected' step enter in th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he name and path of the file you wish to load or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configuration buttons, 'Palette','Pkzip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either load or save depending on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!  The new configuration will take effect immediately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se settings you must load up the configuration screen and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ave' to sav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nt Selecter will allow you to use two different fonts in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.  The first menu item is 'View Windows'.  'View Windows' are the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files and directories located in the right and left view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r size of font may be used.  FM will adjust accordingly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ick too large of a font the file name and file size will interw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or a very difficult display to read, hehe.  Keep in mi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nt other then the system font is used, the display when re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icably slower.  At least it is on my low end clone.  It would b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how it reacts on a goo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line and Strikeout are allowed as well as the different point size bu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, even though it is indicated.  The font color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control.  I have a rather limited supply of fonts to test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as seemed to work well.  My favorite selection is having "small.fon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6 as the buttons and "Terminal.fon" 9 a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Background Fonts' menu item is set for the button controls of the m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ce you are happy with your font selection, choose 'Save Font'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.  This will save to disk the font structure and when you boot up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your fonts will be displayed.  Also depending upon your machin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it takes a bit to load the fonts from disk when first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LK TAS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real work horse of File Magician!  DlClk Task Control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Windows File Manager in one way.  You can double click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program is loaded to run the associated double cli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use the file extension method to associate a given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ogram. FM DOES NOT!  Too many different types of fil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extension and there is nothing more aggrevating then get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winhelp file or you have to make an extension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loody .txt, .doc, .c, .h, etc etc.   The only true way, is t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binary header which 99 percent of them have that identifies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they really are.  Well this is what FM does.   Ok, now I w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uple of different choices on how to do this.  The first and most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examine every file I could get my hands on and construct F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header and do its thing provided you had the correc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at file.  Well I sure couldn't afford to cover the hundreds or,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ousands of filetypes available to the PC and I had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atisfy everyone.  So, one of the two days I took off sinc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M,( it came to me while panning gold in one of Canada's beautiful rivers)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 FM the ability to learn the different filetypes and store them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  That day was a nice one and I did find more gold then usual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it short and headed home to add the feature to FM.  It wasn't an eas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king it easy to use for everyone at all levels, but I think it ca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long as the users take the proper steps in sett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uble click function must have a task to work on the double click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if you wish to view a .gif picture file you would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great gif viewers that are available.  So you would do the s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double click configuration.  From now on I'll refer to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f viewer) as a Manager.  So the first thing to do is figure out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we wish to have as a double click control.  We'll use the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and the name of manager can be GifView.exe. Now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o be done is to load the Manager.  The best way to do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arch functions.  So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ask Dispatcher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rive to search from in the driv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full Manager's name or first few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name in the entry box labeled 'Search Name or .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filename enter .EXE  to search for all execu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search, select the listing  you belie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manager for the task you wish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5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nager Button.  The name of the manager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box labeled 'Manager name'.  Now it is time to teach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files that manager should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6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of the dialog box are four radio button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tch' and then a number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the number of bytes FM will compare when lear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filetypes.  Selecting Match 3 (default)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but some files like .bmp, .pif have only 1 or 2 begg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bytes that are the same.  So if at first you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 4, try a lower number.  FM will tell you what your odd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locate a number of files that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t as the manager should work on. Keep in mind that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extension so you may very well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le selection.  Ok now use the search featur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the 'Search Name' box the name of the extension you wish to use  like 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drive you wish to search, if it is differen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used to search for th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9: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Sear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search ends you may select all the entries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y pushing the 'Select All' or you can selec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manually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the 'Learn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will scan all of the selected files and compar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in list.  If no matches are found you will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the first entry and try again.  Hopefully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too much before FM Finds a successful match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 only matchs a few of the files FM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matches and deselect all of the files tha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At that point you take over and decide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is selection.  If so then use Step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 the 'Accep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  See, piece of cake!   Now you can double click any .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view window and FM will call GifView.exe to load and sho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gif file.  Hm... almost makes drag and drop obsolete hu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buttons "Clear Sel", "Select All", "Clear Box", are prett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the selected listings in the search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ll the listings in the searc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the listings in the search box and resets the box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buttons "Task List", and "Del Entry" are for viewing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ccepted Matches.  To view the list of matches, press the 'Task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o delete a match, select a match from the search list box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Del Entry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button that hasn't been described yet is the 'Load Lis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loads a previously selected list of files that were sele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of File Magician.  The Main screen of FM has two collective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2List' and 'Del List'.  Currently these buttons are dedi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k Task Controller in selecting files for FM to learn from.  La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uttons will be used to Archive files from different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 all in one shot.  In using the buttons with DlClk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you would first Clear the list by pressing 'Del List'. 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oam around your HD and select different files with the prop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M to learn about.  After you select these files, push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2List', then move on to the next directory or drive, select mo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dd2List', etc.  Once you have selected all the files you want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load the DlClk Task Dispatcher.  You then enter in th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next you select the 'Load List' button.  This button will 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have previously selected with the 'Add2List' button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on with the lear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fear with this function, the worst that can really happ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gram you selected won't work and the FM will just ign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message.  If FM does ignore it then you have eith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the manager tries to load the wr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File Magician recognizes the following files.  .EXE, .ZIP, .LHA,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ext files.  Double Click editing should be avoided for thes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FM will over rid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s should be explained a little here.  FM is accompanied with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ead.exe.  This is a very simple text file reader that only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hours to program.  When FM encounters a double clicked text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reader to read the file.  Currently my efforts have been to ad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's abilities and as of yet I have not had enough waking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the reader problem and for this reason I have added a slo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ndow where the reader program can be substituted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or editor of your choice.  Qedit works very well for larg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is quite good for files under 32k.  To accomplish this, ope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ushing the "Config" button and in the group box labeled Names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name with the filename of your choice.  The filename must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FM or it must reside within the Path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has two types of clocks.  One a window and one for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, your choice.  If you would like the clock to be present when you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ave the configuration while one of the clocks are active.  When F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s windows does it thing in a certain order so when you pass your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tion of the background window the clock will auto-activate. 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is classified as anything other then the view windows.  To d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clock you can do one of the following...  Use the box clo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it is always on toggle.  Click on the clock to activate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close gadget, ESC key, or ENTER key.  To de-activate the menu clo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toggle the menu it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 Items are supplied for easy access to any note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o yourself.  Up to 15 different topics can be viewed quickly he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 Notes' on how to set up Not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allows you to store any notes that you might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anything and works under the exact same principle a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does.  You are allowed up to 15 Note Listings and eac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Note Header just as the help file does.  To configu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"Configuration Screen" and choose the "Note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ctivated you will be presented with a panel that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edit boxes, "Menu Name", and "Search Header". 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ill contain the name of the note topic that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menu and the Search Header colunm Contains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use in the notes file.  This Header must be 1 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in colunm 1 and all the rest of the body lines mus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2 or larger.  The text size cannot be greater then 81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ppear the exact same way the help screens appear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figuration panel edit the note fil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it Notes" button.  You may also edit the notes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ilities Menu" under "Edit Notes".  To view a note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Notes" then slide to the topic you wis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he standard Windows help program that nearly everyon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for this memory usage. Winhelp.exe is a 256K+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associated .hlp file is loaded into memory to display an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be required.  It is possible that Winhelp was progra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but still that has a huge chunck of memory to use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of new users to add comments to a window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M's help uses a tad less then 10K and it works with a standar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editor can edit.  This means that you can easily ad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ubject that FM has to offer as long as you follow a few basic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 The Help topic is case sensitive and must start in column 1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following a help topic must start in column 2 or greater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hould be limited to 79 characters, and finally the body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d including the Help Header must not exceed 810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or FMs help is FM.hlp and you can edit it from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under the Utilities Menu "Edit Help".  F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orrect file and invoke the editor to load it.  Th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MUST be specified within the "Configuration Panel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lp is requested, FM will search FM.HLP for the matching Hel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it within a scrollable dialog box.  If the header i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M will issue a error notice with the proper name of the Hel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main screen buttons is located under the "Help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/Text Find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find either files or text strings with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this feature by using the menus or as a macr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have several options.  You may search text files only,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, or both.  You may do either a text search or a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arch only the files and directories that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or you may search the entire contents of an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entering into the function it will automaticall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to "Both" - "File Search" - "Use Selected".  If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o then just enter in the name of the file you wis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click "Search".  The Finder will also accept the wild care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arch pattern.  te*.* will match all files that start with 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tsion.  The asterix is the stopping point of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substitute as a letter, so 'te*t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ild cards are used you must supply an extension as well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*.e* or te*.exe.   A Text search will not use wild cards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specified files for any string that matches what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e shorter the string you use for a tex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e search will take place.  I have written commeric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sively search for strings in all sorts of files and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sk MFM formats and the search routines are fast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till the governing factor is the length of the string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made a successful search and you may have fou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 might want to save the contents of your search to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, this is what the "Save To File" button is for.   When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esent you with a "Save As" Panel where you can create or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o send the repor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ecke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blems that people have had with FM seem to stem to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of important files (like Pkzip etc.) that FM use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cts with the path environment.  Documentation for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programming manuals do not seem to be correct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paths.  Also many times the actually PATH string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files are incorrect.  So I've built into FM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labeled under the Utilities menu "Check Configuration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reach into memory so to speak and find out wha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compare it with what you have currently configure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reports for each item.  Keep in mind this isn't 100%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sure will help.  Another thing all programs that FM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mmander should be either in your 'Dos' or 'Window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Butt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ie!  This has been the most requested item.  Mo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Well you got them!  Three panels of them, each panel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8 buttons for a grand total or 84 additional buttons.  Ea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 is a CMD, and the same rules apply to configuring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s the CMD Loader.  To get to the configuration area for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configuration screen and then click on the butto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x, x being the panel number.  To invoke a panel you can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tems under "Panels" or you can configure your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 Each panel multitasks with FM, which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use the main screen of FM while a button panel is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interface selected listing from the main screen of F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utt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nel is first booted it will center itself, mov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 depending upon your resolution, to cover the FM's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 You may move the panel anywhere from that point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FM's ma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elp items will give you a quick access to specialized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ckly access brief information on different func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rough the documentation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Topics provide a master list of all the different help topic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any topic and then push the 'Go To' button. 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ing all the help available for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Fx keys that you may program to perform internal functions or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.  The Fx menu items are for informational display on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functional. One sometimes needs a reminder of what key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unction.  The menu items are provided for just that alon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ction for Macros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Button Configuration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he 12 drive buttons to any device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 From the Configuration Screen click on the "Dr Conf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voke the "Drive Button Configuration" Panel. 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l are 12 buttons just like the main screen of FM.  The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for show only and are only there to show you how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display wil work.  To change a drive you must not on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 but the drive number as well.  This is important for F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its own location.  Drive numbers corispond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, B = 2, C = 3, etc.  After you change the drive, Chang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olumn!!  When you have completed this configurati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Save" button to write the changes to disk.  F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date the main screen to show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Magician V4.0 you may configure 24 drive buttons. A real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Configuration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and right mouse buttons can now be programm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ifferent tasks.  The first task is "parent" which will cause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o happen on the active view window.  Same as hitting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The next three options invoke one of the three butt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mouse you must select the "Mouse"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 Screen".  There is two columns of radio button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ossible selections.  The fifth selection "Menu Panel"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update of FM, but the first 4 are active.  You may on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election for each button.  Selecting "Save" will s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nd you may immediately begin using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4 keys that can be programmed as macros, F1-F9, F11-F15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configured from the "Macros" button located in the "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Here you are presented with 3 scroll boxes, "Macro Ke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 Commands", and "Key List".  The "Key List" box i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it shows you which key is assigned to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macro you must first select a Key from the "Macro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n you have a choice of assigning it a FM Command or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wn.   A FM Command is one of the internal functions that F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Copy", "Delete", etc.   If you wish to use a FM Comm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 a command within the "FM Commands" box and tha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ox "Command".  If you wish to have the macro act as a CM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using a FM Command enter in your own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" edit box.   Next select the "Accept" Button, this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mand to that macro key and will also display it in the "Key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s being assigned.  After you have Made your selections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" button and the configuration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under the "Help" menu is a menuitem called "Macros"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list of all the Fx Keys and what they have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a reminder display only.  The macros will not execute from tha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keys and macro menu execution will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F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 Pkzip, Sett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dit boxes 'UnComp' and 'Comp' show the current settings for Pkun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. The two pushbuttons 'Pkzip' and 'Pkunzip' open up dialog boxes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to different arguments that you may need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tings for either of these compression utilities you should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iles that came with the archives before making any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ar past the scope of this manual to attempt to docume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 comes with a set of default settings that are automatical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ed.  These settings will cover the most comm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and LZH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Arj and Lzh are pretty much the same as the Pkware utili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each has a double standard settings dialog box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fter the dialog box is displayed there will be two buttons, 'Comp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Comp', which stand for compress and uncompress.  Selecting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' for Arj would allow you to set the compression side of Arj, where 'Un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et the extraction arguments for Arj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ting for either compression utility be sure to firs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hat came with the archive fo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happy with the new settings you have made select the 'Ok'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ion will change the edit boxes on the configuration scree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.  If you wish to retain this selection be sure to select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Configuration screen.  Otherwise the selections will only b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 of File Magician.  You also may adjust the settin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eck buttons are to enable or disable a Warning box that will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py, delete, or move any files from either view window.  Its a real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to leave these boxes in a checked state (enabled), it only tak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click the ok button and it gives you one last thought befor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simple, File Magician requires a work directory where it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different files for different chores that it performs an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ll this in its own directory I have it do it in a separat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iles left there are unimportant.  If you happen to do a clean 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have a hard time trying to figure out which are necessary file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.  You may delete any file in the work directory if there are any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 does a good job of cleaning up af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 Magician is first installed a directory called C:\temp is check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isn't found then one is created for you.  In the configuration scr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ths - Temp Work Dir' is a default listing of C:\temp.  If you wish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 something else, just change the path to that of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onfiguration.  Be sure also the path does exist.  If you have tr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ression utilities not working, this is a good place to look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r Temp Work Dir is Correc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can now be set to have either view window contain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directory listing.  To accomplish this, enter the configurat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e group box that is labeled "Paths" you will se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oot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|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Boot     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|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| 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Boot of course is for the Left view window and Right Boot is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windows.  Enter in the drive and or directory you wish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when you first load File Magician.  The drives and or 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entered in as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box contains the actual number of the drive.  Only a numb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here and it must relate to the drive that is indicated in boo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enter the correct drive number could result in som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 does need to know the name of the different utiliti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compression, editing, reading, etc.  These names are listed i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configuration screen.  The names need to be spelled exa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s less the extension.  File Magician will look for these nam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and once finding them execute them for the task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 has several help topic buttons to aid you whil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program.  Clicking on any of these will bring up a bri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 tha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faul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ing the default button on the configuration screen will rese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's configuration back to the way it was when File Magici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 Configur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the three different panels first select which panel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.  A dialog box will open and you will see two sections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labeled "But. Name", is the name you want to give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nel.  This name will signify the name of the progra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.  The third column is a row of push buttons labeled "Loadx"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load the external programs path.  Move your way to the program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unch and select it.  Select OK from the 'File Finder'.  The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will appear in the second column along with its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he program to use a selected file listing from one of File Magic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s, put a space then a %s after the path name in the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File Magician to execute the program and use the selected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.  Thats all there is to it!  Between the three panel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different external program launch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determines what files File Magician should display to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Each check box represents a different File Attribute,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 attributes please refer to your MS-DOS manual.  File Magicia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directory search checks each attribute and if your configura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directories attribute it will display it.  Caution shoul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n displaying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 Directory while Uncompress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heck box flag is checked File Magician will automatic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n you are decompressing archives.  The directory nam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archive without the extension.  All files that the archiv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compressed to that directory.  The directory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view window or given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saves the complete configuration for File Magician.  Befor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creen you should save the configuration so you may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ttings for the next time you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aug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M has 3 fuel gauges on its main screen.  The yellow one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iew window show how full that drive is and the gauag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remaining resources in the system.  When using FM to execu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t will pay to note the resources left before exec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left after execution.   Many programs get very sloppy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up any or all resources used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 will update the gauges when the screen is repainted or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action is performed on the main screen like changing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gician has two view windows.  One is the 'Source' a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Destination'.  The source window will always be the one with the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it.  The Source and the Destination window can be swapped.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ource' window, click in the window itself or click in the path ba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.  Once a 'Source' window is established the opposi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defaults to the 'Destination' window.    Often a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ore file and directory listings then the view window can display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oll gadget to the right of the window to view the additiona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scroll gadget is inactive with this release but is t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mouse button (LMB) is used to select a file or directory.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will select the listing and the listing will be highlighted. 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will instruct the program to enter and display to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file or directory is selected it means that the next comman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aken on all files and directories selected.  Changing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ll de-select automatically all of the previous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ction will be taken on any file or directory that has Not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 bar is used as a action display.  There the program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action that is taking place such as, copying, deleting,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, bytes free on destination and source windows, files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bytes of selected files.  Currently there is a 5 second tim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information display before it defaults back to a byte f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- 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ous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 and/or directories can be selected or de-selected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on the Left Mouse Button and moving the pointer up or dow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iew Window has a box located across the top, in this box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th of the directory that is being displayed in that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the View Window click in this path box.  This forces File Mag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again for files and directories and redisplay them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Archiv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 click on an archived file a dialog box will appear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extracting the file to the indicated destination area 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to the 'Archive Commander'.  You also have the option of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rea that is indicated in the entry box.  The entry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efaulted to what path is showing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ing on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File Magician will detect .Zip, .Arj, .Lzh, .Exe, and Tex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n the as specified.  All other files that are double clicke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 to display the binary header of the file (This no longer hold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4.0), unless the file is recognized by the Double Click Task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ecognized by the DlClk Task Ctrl then the file is acted upon. 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ype of file can be double clicked on and action taken upon that fil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has a unique binary header to indicate what type of file it i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ach File Magician all the different types of files that you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DlClk Task Ctrl.  For a complete description, go to the men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&amp; Drop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 Magician is Iconic it will accept any file dropped into it and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If a file isn't recognized the binary header of th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 V4.0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File Magician you will receive File Magician V4.0.  V4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in a attractive shrink-wrapped box with a professional printed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disk.  Be sure to fill out the registration card and send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o that we may enter you into the Real Gold Drawing.  Every 500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receive, we conduct a drawing for a large chunk of Real 24K Go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read the registration card to find out how big the the chunk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  But believe me its not a light weight offer, you will make many tim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File Magician when you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 V4.0 is a commerical product and you may purchase File Magician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us at the same price, $40.00 US Funds, as the registration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File Magician.  Plus you get the chance of wi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G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 V4.0 is huge in comparison to this evaluation program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additional features including a Security System that no Window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ever seen.  Government and corporate entities have labeled File Magician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product of cho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rders of File Magician V4.0 also comes with a Department Supervi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Key Code disk where the security for File Magician can be cus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to multiple File Magician sites by th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reasons why you should purchase File Magician.  First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s that You Need It!  File Magician is addictive, the more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powerful it becomes and you'll find that you can't imagine life with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ile Magician came to you.  Thats a pretty bold statement by me bu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it time and time again from people all over the world and it hold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s well. I'm helpless without File Magician to aid me in what I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ith your support, it helps independent programmers like myself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inhibiting forces of xxxx, like Microsoft, etc., and allows us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rograms to the real people that count. 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Bullard Software we always try and have one or more contests going,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  When you Call our BBS to order File Magician with Visa or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opportunity to play one of our contests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n, we will pay you $40.00 PLUS send you File Magician V4.0 postag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llard Software. There is absolutely no expense out of your pocke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dem call 1-360-384-25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logged on to the BBS (The Magic Land) type  ORDER 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You will be asked if you wish to order File Magician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mpleted the standard ordering questions you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about to play this versions contest and to enter in a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nd 25.  The computer also will randomly choose a number between 1 and 2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match, your name, address, etc. will be transfered to our No.1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All people on our No.1 Alpha list receive File Magician V4.0 free and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ing o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ake it on the Alpha list your card will be billed $40.00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.  There are no handling charges for File Magician ord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us not finding out that you are a winner, the BBS record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delay in calling, this contest may end Apr. 2 1995 when the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 Magician is releas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in we are sorry BUT on the bright side you are getting a Sup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has been 3 years in the making at a SUPER GREAT pric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 you can't l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limit one entry pe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 that have downloaded previous versions of File Magician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call us and received a "Number Disconnected" recording.  Two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been disconnected by GTE for lack of payment, actually we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hem.  The reason for this is because we were being bille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GTE &amp; AT&amp;T, for the same calls and service.  We are located in a 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rea but our two lines were contracted to and installed by AT&amp;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nths GTE still remains in a state of confusion, we are withou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wo lines, and we are still waiting for some word from thes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rea code has also been changed from 206 to 360.  We are sure this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to GTE's confusion and rat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our neighbor of 70 miles, we believe is the reason for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state.  With the introduction of GateNet and the suppo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Win95, Western Washington simply ran out of available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it stands...  You may reach us by call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-384-4849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-384-2591  BBS, used for Ordering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dows(tm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e Magician work with Win95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gician is a very independent program, just like its programmer!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ccepted or liked the standard Windows or MSDOS limita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ed into Win3.1 (or earlier) and many window application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rom the very beginning File Magician has been ready fo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Magician will still be a 16 bit app. and when we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doesn't have any more surprises in store for developers we wil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 bit version 4.0 and include it on disk with our main package. 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ch ever version suits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File Magician for the first time you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32 bit version in the mail when its compiled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with V4.0 commeric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ile Magician Release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5              Feb. 29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0              Apr. 0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3              Jun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7              Jul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80              Sep. 0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- 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lecting this item from the utilities menu, this will save al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figuration, such as palette, Archive Sett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DESKTO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tem will absorb the current palette setting that you have mad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manager desktop and apply them to FM's bas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YSTEM DESKTOP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nu Item will load the stock Program Managers system palett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them as FM's bas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