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LINKS Alpha Page 2.02d Order And Registration Form  [E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e registration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(leave blank) 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       ________________________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phon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                               Quanti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LINKS SA   Registration ($30 each)__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gle desktop version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update for registered users ($10 each)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harges         U.S./Canada : $ 2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where   : $ 5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Shipping Charges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Due: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modem you use?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download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nformation on the network version?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pleted form to:   PROSTAR INTEGR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88 El Cami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D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lsbad, CA  9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0.947.1758  ext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 cheerfully accepted.  Fax this to 619.721.95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