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Z MACHINE Hypothetical Aircraft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ok, enough with the fancy titles...  I know that myself an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HEX users take Red Baron seriously.  We enjoy that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that we get to relive by playing the game.  But every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EXPERTS get a little frustrated.  It could be a surprise mid-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ucky flak burst, or a high deflection snapshot from a computer r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latters your brains all over the cockpit.  Then it's payback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ere the BLITZ MACHINE comes into play.  Toss historical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the window.  This one is just for FUN!  The BLITZ MACH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 fighter on steroids.  Just replace your favorit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 with the BLITZMAC.DAT file and you are ready to rol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climb, dive, turn, and tempt the sound barri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for the ultimate challenge, pit yourself againsty the BLITZ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puter pilots really don't know what to do with all that hors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  or do they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: 20 ft. 5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: 28 ft. 6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: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ament: Twin Machine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 Rate: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iling: Somewhere u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Speed: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built: ??? Jus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pecial bonus I've included the BLITZ BOMBER patch.  NO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E-262.  It is a souped up bomber that you can use to replace the Go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y *.DAT files.  Try a mission against this baby, or fly esc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enemy fighters go down in flames in a vain effort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BO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ing the Patch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BLITZ MACHINE fighter, simply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 of the aircraft you wish to replace, and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MAC.DAT to the name of the aircraft .DAT file.  I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FOKD8.DAT but you have to have the mission build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BLITZ BOMBER, backup either your GOTHA.DAT or HANDLE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lace it with the BLITZBMB.DAT file.  Replace the Got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up a custom mission of Blitz Bombers escorted by Blitz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vite your friends to play the part of the hapless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...  JUST LIKE IT REALLY HAPP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reated by: Joe "the Maverick" Scoleri (but he denies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dtegitur BBS [209-233-7835]  AOL [ThMaverick]  CIS [70671,15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RED BARON aircraft modificatio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dea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riginal material Copyright (C) 1995 by Joe Sco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