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RON OX Version 2.01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opyright 1994, Joel Dow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 Ox is an interactive, multiuser strategy door revolving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an outer space colony world.  Players claim land,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different commodities, trade with the store and with other play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lliances with or play a variety of dirty tricks on one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uggle for survival and prosperity on a harsh, new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can choose from nine different races and a variety of strate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ing from friendly and cooperative to brutal and cutthr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 Ox games support from one human player (playing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) to a maximum of eight.  Individual games may last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week up to several months, depending on the prefere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.  The door supports up to 255 active games involving up to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players.  As of version 2.00, Iron Ox now includes compu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players, so that lively games can take place even on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BBS'es.  The game also includes player-selectable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so that everyone from the complete novice to the seas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teran can find a fair challe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 Ox for OS/2 is self-maintaining (no nightly maintenance event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ultithreaded, 32-bit OS/2 text mode executable,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sop-friendly"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ve-minute setup with a one-line batch file on most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ilt-in multinode support (so several people can play at one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sophisticated internode messaging/cha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ability to use a comm handle or a por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ability to run from DOS bulletin board systems running in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box (as well as from native OS/2 BBS softwa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plete data file compatibility with Iron Ox fo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 for a wide variety of door drop files (including DOOR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RINFO?.DEF, EXITINFO.BBS, CHAIN.TXT, CALLINFO.BBS, and SFDOORS.D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prehensive high-score and record listing with optional ANSI, 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C-code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"Nice" and "Nasty" modes to ensure good behavior on all-nativ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cent performance on systems that run DOS comm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timeslicing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ncludes lighthearted humor -- for example, the colony spon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cultural contests" in which players can write bad poetry, do ASCII 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reate disgusting recipes -- but it also involves complex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ense competition.  The door requires that players hav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s, but does not require a color monitor on the sysop o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VALUAT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on Ox is distributed in an evaluation version, intended for you to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for thirty days.  The evaluation version of Iron Ox is 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(I hope) enjoyable game.  If you like Iron Ox and wish to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it after thirty days, please see "LICENSING/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," below, for details on how to register.  A registratio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ron Ox will enable additional features that will make the game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xciting for your us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 Ox is at its best with multiple players.  However, if you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cquainted with a game before installing it, you can easily do s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a game against the computer.  Just decompress the game in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directory, create a default configuration file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IRONOX&gt;COPY SAMPLE.CFG IRONOX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run the game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IRONOX&gt;IRONOX -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y out a game, use the (S)tart command to create a new ga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)lay command to play 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 Ox for OS/2 requires a minimum of 1,000K free disk space;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umber of active games, it may take up as much as 2,000K of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.  In case you haven't guessed, it requires OS/2. &lt;g&gt;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ested extensively with version 2.10, 2.11, and OS/2 Warp 3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previous versions is not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x/2 requires that serial device support be installed on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If you wish to run Ox/2 from a DOS BBS in the OS/2 DOS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be using SIO/VSIO or another driver that allows serial po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hared between OS/2 and DOS sessions (COM.SYS and VCOM.SYS do 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RUNNING FROM A DOS BBS, below, for more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are running all native OS/2 software, a high-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driver (like SIO) is recommended for optimal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for Digiboards or other specialized hardware should work fin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ey're API-compatible with COM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x/2 does not need or use FOSSIL drivers, MAXCOMM.DLL, or other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packages.  It does require the Doors/2 door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S2V5B2.DLL, which is included in the Ox/2 distributio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ING IRON 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installing Iron Ox are divided into two parts --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(which apply to all systems), and specific install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ree different categories of bulletin board system:  nativ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that write comm handles to dropfiles, native OS/2 boa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port names, and DOS boards running under OS/2. 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d, read on and the way should become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ENERAL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ecompress the Ox/2 archive into a door directory.  The examp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and the sample batch file assume that you have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C:\DOOR\IRONOX\, but any directory will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reate a configuration file.  If you're running a single-node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is unregistered, and you don't care about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/ANSI bulletins, just rename the file SAMPLE.CFG to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OX.CFG.  Otherwise, run the program called OXCONFIG.EX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nfiguration file.  IMPORTANT:  If you're running multin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to make multinode messages and chat available to your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run OXConfig and visit the "Multinode Options Men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reate a batch file or command script by which your BBS ca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 Ox.  Most of the time, this script will include only on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DOOR\IRONOX\IRONO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te:  Substitute the path where you have installed the g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DOOR\IRONOX\ in the above examp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supports several command-line arguments, but you are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to need those arguments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) you are running multinode with BBS software that doesn'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ode number in the door inform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 you use a number of different door drop files, and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l Iron Ox which one to use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you wish to tune the performance of Ox on your syste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NICE or /NASTY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general, the considerations listed under (a) and (b) don't co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ystems using DOOR.SYS, SFDOORS.DAT, CHAIN.TXT, or CALLINFO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most likely to be issues for people running DORINFO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py the Doors/2 library, DRS2V5B2.DLL, to a 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PATH.  (Your LIBPATH is defined in CONFIG.SYS; I typicall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OS2\DLL\ directory on my boot drive.)  This will allow Ox/2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program using the Doors/2 interface, to find the lib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S FOR MAXIMUS-STYLE NATIVE OS/2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important distinction among OS/2 BBS'es is between system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/2) that trade in comm handles and systems (like Lora) that tr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names.  By default, Iron Ox/2 assumes that it is runn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s-sty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ample menu entry for running Ox on a single-node Maxi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Menus.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_File   C:\Max\Misc\Dorinfo       Normal "Run Iron Ox/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sp Xtern_Dos      C:\Door\IronOx\IronOx.exe Normal "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batch/script file is required.  The Dorinfo script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/2 works fine (see the information on multinode setup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exce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ample command files for running Ox/2 on a multinode Maxi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courtesy of Nancy Porter, sysop of Land of the Gypsy's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RINFO.M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script is the same as the sample script that comes with 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it writes unique dropfiles based on the node numb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at you create a node work directory for each of you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e.g. "C:\Max\Misc\1", "C:\Max\Misc\2", and so fort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lete]C:\Max\Misc\%k\Dorinfo%k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[open]C:\Max\Misc\%k\Dorinfo%k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[write]%N[ comment           Write the BBS name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rite]%S[ comment           Write the SysOp's first name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rite]%s[ comment           Write the SysOp's last name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islocal write]COM0[ comment          Write the COM port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isremote write]COM%P[comment       (local is always COM0)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rite]%b BAUD,N,8,1[comment Write the baud rate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rite] 0[ comment           Say that we're not networked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rite]%A[ comment           Write the user's first name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rite]%B[ comment           Write the user's last name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rite]%c[ comment           Write the user's city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rite]%g[ comment           Write the user's graphics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equal  write]100[ comment  Write the user's security lev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xclude write]50[ comment             Ditto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rite]%t[ comment           Write the user's time remain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rite]-1[ comment           Say that we're using a FOSSIL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quit      comment           And we're done!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Menus.Ct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_File  Misc\Dorinfo                         Normal "Iron O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sp xtern_dos \Games\Ironox\ox.cmd_%k_%A_%B      Normal "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OX.CM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GAMES\IRONOX\IRONOX.EXE C:\MAX\MISC\%1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epending on the configuration of your system,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using the /NICE parameter.  See the section on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below.  You should only need to consider using the /NA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f your users spend a lot of time in ill-behaved DOS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S FOR OS/2 BOARDS THAT USE PORT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 much about the OS/2 BBS package Lora, but my under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of my beta sites is that it (like DOS BBS systems) wri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orrect port to a dropfile rather tha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a comm handle.  If this is true of your BB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use the command-line argument /PORT to indicate to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x that it will need to open a serial port. 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DOOR\IRONOX\IRONOX.EXE /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sure your BBS software writes a port name to its drop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the /PORT command-line option, and Iron Ox has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the comm port anyway, double-check that you have your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configured to allow sharing of comm ports between sessions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, you would need to use the "-" parameter, described in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  I have trouble believing that a BBS package would write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without closing the port before spawning doors, but it's a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s examples above should provide general information on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menu configuration.  If you have more specific advic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configuration and you'd like to contribute it, I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to "beef up" this section for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epending on the configuration of your system,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using the /NICE parameter.  See the section on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below.  You should only need to consider using the /NA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f your users spend a lot of time in ill-behaved DOS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S FOR RUNNING AN OS/2 DOOR FROM A DOS BBS (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a DOS BBS under OS/2, you should be able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the enhanced features and performance of Iron Ox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 regularly bounces back between OS/2 and DOS, so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degree of compatibility was a big priority for me in de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S/2 version of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pproach is not guaranteed to work on your system,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o generate responsive performance on heavily loaded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On one hand, if you run a single-node DOS BBS system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, and you're concerned about CPU load -- say, because you ru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 on the same machine, and the BBS makes things sluggish --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yourself rooting for people to go into Ox/2 so you can ge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done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if you run a multinode system with t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imeslicing DOS doors, you may find that you have to run O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NASTY mode and that you don't get the same benefits you would if Ox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-behaved "neighbors" and you could run it in /NI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Ox/2 from a DOS BBS, you must be using Ray Gwinn's SI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drivers (COMM.SYS/VCOMM.SYS will not work).  Recen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O, working with OS/2 2.1x and above, will allow OS/2 an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 to share a comm port.  SIO must be loaded with the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which allows port-sharing, and you must have the "Share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with OS/2 Sessions" option turned on in the DOS Sessions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ssion in which you ru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awn OS/2 sessions from your DOS BBS, you will need OS2EXEC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utility.  OS2EXEC creates OS/2 sessions that wait 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OS sessions; you run the door by telling OS2EXEC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OX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OS2EXEC and SIO are available for FREQ and download from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listed in "IRON OX DISTRIBUTION SITES,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with requirements and caveats stated, let's get to batch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nformation.  First of all, I have a startup .CMD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Start "Daemon" sessions for each of my three BBS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/FS OS2EXEC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/FS OS2EXEC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/FS OS2EXEC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End of startup 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Wildcat! batch file is very straightforw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2EXEC C:\DOOR\IRONOX\IRONOX.EXE /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a DORINFO system, you may need to use the /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 If Ox has trouble finding your dropfile,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it on the command line.  See the genera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above, and the information on command-line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a multinode system with high-speed line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imeslicing comm software (in other words, if there are other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at up lots of CPU time when players will be in Iron Ox)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try the /NASTY parameter.  See the section on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LTI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x/2 has a rich set of multinode options, including internod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t.  The internode communication system takes advantage of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s, a powerful OS/2 inter-process communicatio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the game for optimum performance on your system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run OXConfig and access the multinode options menu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more than ten nodes, you will need to tell Ox your highes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o that it knows how many pipes to look for.  If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S/2 LAN, you will need to tell Ox the name of your server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reate the named pipes over the network.  See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(H)ighest Node Number and (P)ipe Nam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sections under "CONFIGURING IRON OX,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 Ox was written and tested from the ground up to run multi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explained above, multinode setup is *identical* to single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:  All nodes can use the same configuration file, and (for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) they can use the same batch file, too.  Thanks to th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 model under OS/2, the operating system takes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like non-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players can use this door at the same time; Iron Ox handl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ocking internally.  (Note:  The file-locking system support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up to about 1,000 -- if you need higher ones, contact me and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we can work something out. 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up the game for multinode play, create batch files 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for each node along the lines in the single-nod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ime different nodes will need *different* batch files i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run across a LAN on which the drive letter fo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different for different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are running a multiline system where the node numb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door information file, like RemoteAcce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NFO1.DEF, you will either need to use multiple batch files or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to specify the node number with the /N opti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MAND-LINE ARGUMENTS,"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 If you are running a Max/2 system with nod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than nine, I recommend that you either (a) use a dropfil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DORINFOx.DEF, or (b) modify your DORINFO.MEC script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the dropfile DORINFO1.DEF for all nodes rather than DORINFO%k.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/2 uses a naming convention for DORINFO files above node 9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NFO11.DEF) that is contrary to the DORINFO standard and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pported by 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it takes!  Iron Ox uses lock files to control simul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files, so resources may remain locked if the system crash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is in the door.  However, each node will clear all of its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it enters or exits the door normally, so "lingering lock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leared automatically shortly after they arise.  If you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clear the lockfiles manually, you can do so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L C:\DOOR\IRONOX\*.L*" (though this will delete your Iron O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iles, too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AND-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 Ox/2 supports the following command-lin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DIT        This option activates the Game Editor subsystem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mes may be (E)dited as well as (S)tarted, (J)oin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P)layed.  See "THE EDITOR," below.  WARNING: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*NOT* keyed to security level!  Do not us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your normal door batch files unless your goal is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 a "Fantasy Game" or "Workshop" rather than a real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OCAL       This argument indicates that Iron Ox should run i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 and prompt for user name instead of look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opfile.  In general, the /LOCAL parameter is j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test-driving" the game when it is not installed on a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you are running from your BBS (even from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de), you will want to use a dropfile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LOCAL parameter.  If you do choose to use the /LOCAL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a local node of your BBS, be aware that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me loaded with /LOCAL defaults to node 1.  Unle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cal node happens to be node 1 on your BBS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use the /N parameter to specify the correc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ASTY       I learned during beta testing that systems running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'es can be gentle and friendly places where al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operates and shares the CPU; others can be war z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 CPU-hungry DOS doors starve the rest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/NASTY parameter warns Iron Ox that it's running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ose "war zones," and that it needs to set its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orities very high to compete with the "bulli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should probably not use this parameter unless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laints about Ox running very slowly and/or you kn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 lots of non-timeslicing DOS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ICE        The /NICE parameter is the natural counter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NASTY parameter, documented above.  Using the /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meter indicates to Ox that it's running in a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vironment and that it can rely on CPU idle tim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ngs like refresh the screen and dump output to the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all-native systems or single-node systems with a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PU load, using /NICE should make for better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substantially less CPU load.  This option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uaranteed, however, to provide miserable performa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ltinode systems running DOS BBS softwar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n-timeslicing DOS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 By default, Iron Ox is neither /NICE nor /NASTY: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s moderate thread priorities.  Many sysops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ither the /NICE nor the /NASTY parameter;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included to give sysops more control ov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:          This option allows you to indicate the current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the game is run on a multinode system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RONOX /N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 On most systems, the node number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or drop file and this option is not needed. 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on systems where you *will* want to use this op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RINFO1.DEF BBS packages like Remote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thname]   By default, Iron Ox looks for a door drop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directory -- it expects to be run from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k directory, as described above.  Also by defaul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autodetect which dropfile to use by che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 for the most current dropfile it supports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does freshness-testing to avoid using stray drop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specify the path where Iron Ox should look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opfile and (if necessary) the name of the drop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. 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DOOR\IRONOX\IRONOX.EXE C:\WC30\WCWORK\NODE1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, alternativ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DOOR\IRONOX\IRONOX.EXE C:\QBBS\DORINFO3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 This command-line option is usually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ORT        By default, Ox/2 expects to find a Max/2-style comm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its door information file.  If you're running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that places the comm port name in the 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like any DOS BBS and some OS/2 BBS systems)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include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ON INSTALLATI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common mistake sysops make installing this program is tr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too fancy.  Don't copy your door information file to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 Don't specify the dropfile path on the command li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unless the game doesn't work without it.  Don't add a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atch file that changes to the game directory befor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add the game to your path.  Just create a batch file tha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one in "INSTALLING IRON OX," above.  Keep it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installation problems that might come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game says it can't find my door drop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game assumes that you are running it from the directory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BBS dropfile is located.  If you're not, you'll ne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opfile directory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game works fine locally, but doesn't work over a mod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re using the /PORT parameter, try removing it.  If you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it, give it a try.  Next, try the advice in (1), above 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 problem may be that the program is finding the wrong 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rying to open the wrong port.  If none of the above hel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me and we'll see what we can figur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 game is getting confused about what node it's running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ron Ox is designed to figure out the node ID on which it's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 the BBS drop file.  On some systems, however, determ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ID from the drop file is not possible.  See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"/N" command-line parameter,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ING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 Ox comes with a complete, built-in editor for general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, players, the map, the general store, and contest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ify your remote maintenance tasks, this editor is cod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modem as well as in local mode.  In the un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me, the editor is "read-only"; in the registered vers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ble to modify any of the information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One feature in the editor will work in both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registered game.  If a particular game is misbehaving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correct the problem, you can delete it from the doo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)uke Game option.  Please use this option to delete gam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ly deleting the game file from d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tivate the editor, all you need to do is load the ga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DIT command-line flag.  The option to (E)dit a game will sh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side the options to join, start, and play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 The option to edit games is *NOT* keyed to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!  Therefore, you would not normally want to configure you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load Iron Ox with the /EDIT parameter.  The only time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make the editor available to players is if you were runn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f a practice door or fantasy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mmended use for the editor is to set it up as a separat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and to key this menu option to an access level that will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vailable to anyone but you.  The editor uses the same file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 as the game, so using the editor while someone el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will not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ost part, the options in the editor are self-explanatory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few notes about features that may no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loba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Month         The game will not allow you to use this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ce a game to begin (i.e., when it is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ayers) unless the game already meets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quirements to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p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ume of Luxite   This value determines the highest amount of lux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can normally be produced by the plot i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nth (in other words, if the value is 5,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be 0 - 5).  Setting the value over 18 or s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bably make for silly production values.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over 25 will seriously imbalance the game in fa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owner of the plot (if not a Rubblemuncher &lt;g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or sale"         This option is for corrective maintenance -- i.e.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game won't let a player sell land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nks the land is already for sale.  I can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 good reason to use this option at other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layer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Character Dead  This option provides a quick-'n-handy way to ki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urrect characters.  Be forewarned, howev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when a character dies, all of his/her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seized; resurrecting the character doesn't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roperty.  Please use this feature judic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Turn Played   This value, combined with the game month,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ther a player will be allowed into the gam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need to reset a player's session, the normal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do so would be to adjust this value an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laimed Land" variable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FIGURING IRON 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fine-tune the configuration for your Iron Ox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utility called OXCONFIG.EXE, included in your IRONO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rchive.  OXCONFIG will let you adjust all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ing the function, default, and recommended value for each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configuration options in the game are edit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XConfig.  For information on further customizing your game (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I player names, contest names, and who is eligible for time priz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ection on CUSTOMIZATION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XCONFIG produces a file called IRONOX.CFG, which reside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IRONOX.EXE.  In case you prefer using an ASCII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ddling with configuration programs, the following section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that appear in IRONOX.CFG and outlines how to modif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your configuration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/Interfac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    Default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Nodes       10       Iron Ox has a messaging system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node messages and multiplayer cha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tem works for nodes on a single mach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nodes distributed across a 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default, Ox tests for ten active nod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have more than ten nodes,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value to your highest node numbe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ve fewer, lowering this value will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rformance and save memory. 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ssaging, set this value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Log         FALSE     This option allows you to disable the ga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utomatic logging feature, which records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game events and errors in one or mor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ed OX????.LOG (where the question mar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replaced by the node number).  Turning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logging can save some disk space, but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lso make problem-solving more difficul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Recommended setting is FALSE (does not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eName                By default, each Iron Ox node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med pipe for each node using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\PIPES\OXPIPE" and the node number (thus,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e would create "\PIPES\OXPIPE.1")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nning your system across an OS/2 LAN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ed to adjust this path to include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r server.  For example, if your ser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med BBSSERV, you should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BBSSERV\PIPES\OXPI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 the format for creating pipes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 running a LAN, you should only adjus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ue on the very unlikely possibility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ther program is trying to create pip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m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e        FALSE     If you (the sysop) are playing in gam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might not want to watch as other people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ir turns in the games in which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nvolved -- you could see something tha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give you an unfair advantage.  Setting Sec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RUE will cause the game to blank the local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when a remote player is playing in a ga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ch zero-baud (local) players a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out       360       This keyword determines the amount of time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econds, that the game will wait between keystro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before it decides that a user is "sleeping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keyboard" and boots him/her out.  This g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require thought, so substantially reduc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number is not recommended.  Note:  Timeo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utomatically disabled when the game is ru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/Playability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WOLDays       5        If a player doesn't play Ox regularly,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get hopelessly behind and slow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ame.  Players who mis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secutive turns you specify 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oved from the game. 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figuration selected by the game's cre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layer's character will be killed or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ver by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recommended default is five days. 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0" disables AWOL-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Games       3        This keyword determines the maximum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games a player can participate in at one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llowing players to participate in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games will increase interest, but sett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alue too high would give high-speed caller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big advantage in the monthly standings.  Not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keyword is ignored (hardcoded to 3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valuation versio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Turns   MaxGames x 2 When playing entirely against AI's, peop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y entire games in a single day.  Whe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ames are uncontrolled, whoever spend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me in the door will usually have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ore.  This setting limits the total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across all Ox games) a player can play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recommended default setting is two times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ames per player.  (The game will auto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value unless you enter a specific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MaxTurns.)  Allowing unlimited tur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propriate for a learning/practice door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ow unlimited turns when edi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figuration file manually, enter -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x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GameLength    7      In the registered version of Iron Ox,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GameLength    99     may select games shorter or longer than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urns.  These variables set bounds on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version 1.x of Ox, map size was fixed at 5x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ots, so games over 18 turns weren't much f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the current version's support for map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55x12 plots, the new defaults of 7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nimum and 99 turns maximum work beauti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HumanPlayers   1     You may wish to limit the impact of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yers by requiring multiple human play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ach game.  Requiring only one human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ows games completely against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lo games are good for new players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ow rapid feedback.  However, the best Iron 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ames always involve multiple human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setting of one is recommended for an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ation.  Settings of two and thre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re appropriate for an establishe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altyPct     10       Because new players can get in a hole quick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ron Ox allows players to resign from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ames.  The players can then join new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re they have a better chance, bu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nthly score is docked by a fixed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each game they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efault setting of 10 (a 10% penalty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commended for this option.  Entering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ables penal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Games    TRUE      This keyword determines whether play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llowed to begin new games.  The only tim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would be likely to set this value to FALSE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be if you were winding down a tournamen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xed d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lleti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you leave the name of any particular bulletin blank, or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the keyword for it in the configuration file, that bulleti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    Default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_Records  (blank)   Name and path of the ANSI all-time-records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I_Score    (blank)   This keyword determines the name and pa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NSI Score bulletin the game will create.  Le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space after the keyword blank, as i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ample configuration file, indicate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nt the game to create *NO* ANSI score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_Records (blank)   Name and path of the ASCII records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_Score   (blank)   Name and path of the ASCII high score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_Records    (blank)   Name and path of the WC-style records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_Score      (blank)   Name and path of score bulletin using Wildcat!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yle @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    Default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Name   Unregistered  This keyword determines the system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will be used when the game describes the B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ch it is registered.  See "SysopName,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Code      (blank)    This is where you would insert the key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vailable from the author, that will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"registered-only" features of the game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LICENSING/REGISTRATION INFORMATION,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Name    No One     This keyword determines the nam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used when the game describes who it belongs t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f you decide to register this game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need to enter your name here exactly a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ppears in your registration letter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yword is ignored in unregistered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Prize/Score Reset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    Default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ilyPrize       0      You may configure the game to award a daily, week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nd/or monthly time prize to the current lead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standings.  A value of 0 disables time priz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ime prizes are disabled in the unregistered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Iron 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re are some guidelines on prizes:  the pr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uld go from very small (daily) to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nerous (monthly).  Values of five minu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ily, ten for weekly, and thirty for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ght be reaso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:  Time prizes only work on systems that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ir door dropfiles on return from a do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determine remaining time, like Wildcat! 3.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oteAccess,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eklyPrize      0      See DailyPrize,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Prize     0      See DailyPrize,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Type               The allowed values for this variab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ET_MONTHLY, RESET_DAYS, and RESET_DATE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, the cumulative high scores for Iron 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et on the first of each month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ET_MONTHLY).  Choosing RESET_DAY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cores to reset every specifi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ys.  Choosing RESET_DATE will cause the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reset on a fixed date.  Thes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tions are most useful for organ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urnaments.  See the variables "ResetDay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ResetDate," below.  Note:  This op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ffects cumulative scores.  The actual on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ames never need to be reset or 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Days               If you chose to reset every fixed number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see ResetType, above), this variabl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number of days between score rese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ue entered should be a positive whol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.g., 30 or 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Date               If you chose to reset on a fixed dat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eld controls the day for score reset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ll month name, followed by day and year,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anuary 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option is excellent for man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urnaments, because the reset dat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minently in the high sco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formation is for "power users" only. &lt;g&gt; 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 described in this section is strict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 Ox reads and uses three ASCII text files in your IRONOX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IRONOX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NTESTS.TXT -- This file is a straightforward list of the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for the Colony Cultural Competition.  By default, i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d Po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lean) Lime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noying P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tical Ti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esting Triv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long as you leave at least one choice on the list, you may ad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entries as you like (Ox chooses randomly from the entr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st whenever it creates the game).  The maximum leng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st names is 3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UTONAME.TXT -- This file contains the player names Ox choos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creating AI players.  As with CONTESTS.TXT, you can add, 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elete entries freely, though you need to have at least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 in the file.  Aliases have a maximum length of 3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XCLUDES.TXT -- This file is not included in your Iron Ox archiv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it, you need to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registered version of Ox, the game can award time priz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yer with the highest daily, weekly, and monthly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viously, users with extremely large daily time limits (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ny co-sysops) have no need for time prizes.  By exclud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 from contention for time prizes, you can stimulat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est in the pr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LUDES.TXT can include up to ten names (one per line, ASCII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eople to be excluded from winning time pr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ase your BBS software reads and uses errorlevels on door exit,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errorlevels Iron Ox 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-   Critical Error has occur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-   The user has dropped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-   The sysop has terminated the call; user off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-   User time has expired; still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-   Keyboard inactivity timeout; user off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 -   Normal exit; user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5  -   Program integrity problem; please check log and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CENSE/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copyrighted shareware.  You are licensed to tr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up to 30 days.  After 30 days, if you elec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Iron Ox, you must register.  The game costs only $20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.FRM for information on shipping and delivery option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of Iron Ox includes the following enhanc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NFIGURABLE GAME LENGTH:  In the registered version, you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choose games shorter or longer than 14 turns (you set the 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shortest and longest games allowed).  That means more 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interaction, and more excit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OX FACTORY:  Your colonies will no longer have to rely on the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oxen provided at the beginning of the game.  The game wil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e from the store to make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XTRA RACES:  In registered versions of the game, three ext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ed races are available to players:  the Photovor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light-eating alien who specializes in plants and energy-ma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ubblemuncher, an amazing ore-miner who's allergic to luxi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tamorph, a creature who can actually *change shape* and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ilities of different races during the course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ORE GAMES PER PLAYER:  In the evaluation version, play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 to play in three games at a time.  In the registered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set this value as low or as high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IME PRIZES:  If you own the registered version and use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"reads back messages" from doors, you can set (totally optiona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ily, weekly, and/or monthly time prizes for the leade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ings!  This feature works on Wildcat! (3.x USERINFO.DAT and 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INFO.DAT), RemoteAccess, Apex, and QuickBBS (EXITINFO.BB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FULLY ACTIVE EDITOR:  In the unregistered version, the ed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ead-only."  Registration allows you to adjust value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ROJAN OXEN:  Trojan Oxen are a valuable defense against sabot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look like ordinary oxen, but *fight back* if attacked.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ful in cutthroat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REGISTER.FRM to find out how to register your copy of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x.  Iron Ox is the product of over a thousand hours of work. 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ted to supporting and improving Iron Ox (see "Future Plans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indication of what I have in mind), but I need your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developing enhancements and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ITIONAL LICENSE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lowed (and encouraged) to distribute unmodified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on Ox so long as you distribute the complete archive with all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act.  You may include unmodified, complete archive vers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edition of Iron Ox in software collections (e.g., CD-ROM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long as the documentation for the collection clearly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ontains shareware products and that the purchase of the col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onstitute a license for the use of said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this product entitles you to a unique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ed to your name and the name of your BBS.  This key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system's users to access the registered-only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nd will deactivate all messages to the effect t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"Unregistered Evaluation Copy."  Your registration is good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releases of Iron Ox and Iron Ox for OS/2:  If I should ever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key system, you as a registered user will be entit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working new key via U.S. Mail or electronic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 are non-transferable without my direct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anxious for your feedback and ideas.  If you have problems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Ox to run, please feel free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via crashmail or routed netmail at Fido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1:202/704.  I am also reachable via the Intern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l@dreamcty.jd.com.  I poll my Internet feed, so crashmail is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 BBS for Iron Ox, and for all software by Joel Downer,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ing City.  The Dreaming City has two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1:  USR Dual HST 14.4/ v.32 9600    (619) 462-8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2:  ZyXEL 16.8 v.32bis              (619) 462-71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moderator of the Fidonet IRONOX echo, which is distribut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 1 echomail backbone.  This echo is an excellent source of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 good place for your callers to get tips and strategy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monitor the Fidonet DOORWARE, DOORGAMES and ON_LINE_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 for *personal* mail (please address it to "JOEL DOWNER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a reply from me!).  I will attempt to reply promptly to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netmail/e-mail messages, and messages in the IRONOX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onference on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NOTE (SHAMELESS PLUG) ON DEVELOPMENT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 Ox for OS/2 was developed using Doors/2, a multithreaded,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of Brian Pirie's OpenDoors library for DOS.  Doors/2 all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 to port a DOS door to OS/2 with little more than a recomp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DRS2V5B2.DLL, in the Ox distribution archive,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-link version of thi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s/2 is a shareware product.  If you are a C developer, and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producing OS/2 door software, your doors can benef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multithreaded performance, chat capabilities, inter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ing, and BBS interface as Iron Ox.  Look for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S2V5B*.ZIP for more information!  (The latest version i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by name, or for FREQ as DOORS2, from The Dreaming City,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RON OX DISTRIBU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bulletin board systems are official distribution si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Ox and any necessary companion programs.  Note: 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ompiled in December, 1994; some of these telephone numb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ver time.  If you find that the numbers listed for sys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rea are no longer accurate, you may be able to find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a current FidoNet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tem         Fido Addr   Telephone     Modem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eaming City  1:202/704   619-462-8406  USR Dual     La Mesa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TDC 2              1:202/705   619-462-7146  16.8 V.32bis La Mesa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 Biker Kat    1:202/746   619-277-4140  Zoom 28.8    San Diego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Sense       1:215/705   510-713-7336  USR HST/V.34 Newark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. Connection   1:157/574   216-671-2574  V.FC         Cleveland, OH</w:t>
      </w:r>
    </w:p>
    <w:p>
      <w:pPr>
        <w:pStyle w:val="PreformattedText"/>
        <w:bidi w:val="0"/>
        <w:spacing w:before="0" w:after="0"/>
        <w:jc w:val="left"/>
        <w:rPr/>
      </w:pPr>
      <w:r>
        <w:rPr/>
        <w:t>C.R.I.S.I.S. HQ    1:134/31    403-686-0449  V.FC         Calgary,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ry Beast    1:343/102   206-859-6157  V.32bis      Kent, W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 in the Wall   1:104/651   303-841-5515  USR HST/V.34 Parker, C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ston River Vlly 1:3615/42   615-932-1490  USR HST/V.34 Knoxville, T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ston 2          1:3615/43   615-932-1492  USR HST/V.34 Knoxville, T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 of Gypsy's    1:3800/39   504-923-3053  V.32bis      Baton Rouge,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berry BBS       1:3663/302  910-789-8183  28.8 Hayes   Mt. Airy,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ink   1:301/3     505-822-8944  USR HST/V.34 Albuquerque, N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by's Joint       1:112/129   904-777-6799  28.8 Hayes   Jacksonville, F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Pattern BBS   1:259/524   905-890-2531  16.8 Dual   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Gateway    1:318/7     505-784-3275  V.FC         Clovis, N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will be available for download, and for FREQ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gic names listed, from all of the distribution sites.  The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rry the latest version of Iron Ox and any support progra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l Downer.  Versions of support programs by other autho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but are not guaranteed to be the la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Name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OX           The latest version of Iron Ox fo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X2              The latest version of Iron Ox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EXEC          A recent version of OS2EXEC (Needed for Ox/2 w/ DOS B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              A recent version of the X00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NU              A recent version of the BNU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              A recent version of Ray Gwinn's FOSSIL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committed to supporting this program.  When and if I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s of bugs, I will do my best to fix them and release up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timely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lso am planning to add new features and enhancements to the game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nd how many depending on the feedback and level of enthusias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encounter in the BBS community.  Here are some examples of ad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am *considering* for 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option to steal from the Bank or the General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ysop-editable, variable messages for common game events (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Colony Physician:  "If you need to spew, spew into this!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ull RIP graphics support, including a graphics-mode map with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ousable gam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upport for multi-BBS "tournament mod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feedback will help to determine which and how many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(and which features that *aren't* listed here) appear in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Iron Ox.  Needless to say, your support will also mak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for me to continue work o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ke no warranty of any kind regarding the usefulness, reli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, or fitness of this software and documentation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whatsoever.  While I have tested this program thoroughl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and will not make any promises that the program will run we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ly on your hardware or with your particular softwar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guaranteed only to take up disk space, and I m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guarantee that it will even do a reliable job of that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use of Iron Ox and/or any companion material constitute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nce of 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first began planning for this generation of Iron Ox, my goa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 a focused release including computer-controlled players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 put it at the time, "one or two minor goodies."  Obvious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 of the project ballooned from there to include a half-doze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features.  I owe my deepest thanks to a number of peop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ing me make this projec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ention goes to Andrew Crispen, a local tester who has spe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hinkable number of hours playing the game in local mode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scores of bug reports and playability suggestions.  Andrew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ritten a strategy guide to the game, OXTIPx.TXT,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heartedly recommend (even though I wish he hadn't given awa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my secrets &lt;g&gt;).  Greg Allen, Sandy Jones, Jessie Martin,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Zidel and Karen Goza also provided great feedback on TD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also deeply indebted to my beta testers, Mike Burgett, Micheal Co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d Jackson, Scott Kuntzelman, Wes Landaker, Nancy Porter, 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orsky, Nicholas Balog, Randy Culler, Mike Fergione, Albin Gers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Harvey, Bob Haw, Jay Jackson, Bud Jamison, Tom Morgan, and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.  Many of the things that *do* work right in the game ar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of these testers and their excellent feedback.  Naturally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me for anything that *doesn't* work is mine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go to Craig Swanson, a widely-recognized OS/2 guru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ent, persuasive arguments got me interested in OS/2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nd whose advice has really helped this project a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lways to Evvie Vincow for putting up with me and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less glasses of iced t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 Ox for DOS uses the OpenDoors C development system by Brian Pi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ystem has saved me countless worries about the details of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em, reading dropfiles, etc., and I'd highly recommen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 programmer writing a door.  Iron Ox for OS/2 uses the Door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system, a multithreaded port of OpenDoors.  Thanks to B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owing me to develop and distribute tha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lso to the original authors of the Commodore 64 game, M.U.L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part of the basic design of Iron Ox was inspired by that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thanks to Gary Martin, Mehul Patel, and Joel Bergen.  If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n't such a junkie for their games, I never would have starte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