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 of Luck V 2.3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of Luck is a three row slot machine game.  The user places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ing to win the Jackpot, and be placed on the "High Roller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also break the bank, where the bank can not afford to pa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then placed on a "Broke The Bank List".  Registered users get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ulls per day, and can win a total of 10 free ones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ly 5 p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Contain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POT.DAT                       Jackpot data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You can delete the SETUP.EXE file after you have ente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  But DO NOT delete the DOORUTIL.EXE file. 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player database use this program to do so,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s.  Just log on to the support board of your choi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of   The Cheyenne BBS.            (610)-544-9616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of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