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 OF THE LINE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Maintenanc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ompletely revises the sysop.doc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etup the game correctly and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Includes better BAT files example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Updates the catalog to show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ur new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HARE is no longer required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re running multi-node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There is a pause added so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view the score boar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uggestion courtesy of Mark Shah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Made a change to the SOTL.CTL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 the screen colo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dd YOUR particular requirements to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dded a time remaining indicato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