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280524177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2805241770"/>
      <w:bookmarkStart w:id="15" w:name="__Fieldmark__43_2805241770"/>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