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 these tools should be run from the directory containing the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first!! The all accept a single parameter, the world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e.     Convert MY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 converts a MyMUD 1.1 database to 2.0 format. Be carefull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modified version of MyMUD this could ruin your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 a bak file is made but still.. It's a good ti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    Dumps the IDX to a readable format. Handy for debugg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_DAT Packs the DAT file. All the datarecords in the data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s in the IDX file are remo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