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Map - Squish 'CM to Point' remapp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1995 by Michael 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qMap  1.10                                                    Page 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d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Mapp.EXE     SqMap Program (32-Bit OS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Map.EXE      SqMap Program (16-Bit 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Map.DOC      You're reading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6.20, Squish 1.11, BinkleyTerm 2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WARP Version 3, Squish 1.11, BinleyTerm 2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SqMap [-t] [-l&lt;logfile&gt;] [-c&lt;cfg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arameter may be preceeded by a '-' or a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= Testmode. SqMap will show you what it will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&lt;logfile&gt;  = SqMap will log its actions - if any (!) -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d &lt;log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lt;cfgfile&gt;  = SqMap will scan &lt;cfgfile&gt; for your SQUISH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 SqMap will try to open SQUISH.CF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choice is to copy SqMap into the sam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quish.cfg re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qMap  1.10                                                    Page  2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qMap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 ever try  to write  a Crashmail to  a  point ?  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Non-CM Systems.  Squish (with 4D-Point support  activ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map a CM to a point automatically to the boss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case BinkleyTerm will  show you  a  'C -'  in your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window  -  the mail will never leave your system 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 the CUT-File or do something els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Map will do that remapping work for you ! But even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defined  a PKT-Password with a  Node and would 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M  to one of his Points, SqMap will insert the Passwor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KT-header of the CUT file  to prevent the mail to be to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s Badmailfolder because of the 'missing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Map should run right after 'SQUISH ... SQUASH ...'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Map supports 5D Address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Map supports file attaches too (*.CLO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qMap  1.10                                                    Page  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Map  is FREEWARE - no PD.  You  may distribute SqMap  freely  ov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s long as it is complete and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orbidden to modify SqMap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has been  a lot  of tests on  this program I  canno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 guarantee or warranty  of any kind, 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o the fitness  or for  a  special purpose  or performance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Ott   2:2464/44.106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x to Rudolf Heeb - my Bossnode - for initiating and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x to Peter Riess for bug-reporting, testing and further ideas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