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INATE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S utility: text file pag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ware, copyright (c) 1995 [95/02/2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READ REIGNWAR.TXT FOR LEGAL TERM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INATE prepares text files for printing by placing page breaks (formfe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user specified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Paginate &lt;infile&gt; &lt;outfile&gt; ##[:##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  ##[:##]  = lines per ODD:EVEN pages.  If not specified, EVEN=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Paginate draft.txt paged.doc 55: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ree parameters are mandatory, and must appear in the order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 lines per EVEN pages may be left off of the thir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 no EVEN specification, EVEN will be set to the same as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running PAGINATE, the &lt;infile&gt; must exist, and the &lt;o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NOT exist.  If either of these conditions is not met, PA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s and informs you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use DOS wildcards in the file specification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aginate a group of files, you can use the DOS "FOR"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mplish the task.  Simply create a destination directory ("de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), and then issue a comman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%f in (files.*) do paginate %f dest\%f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  Substitute your choice of files for "files.*"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inated copies of the files will be placed in \dest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tion: If using the above FOR command in a batch file,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le percent signs (%) with double percent signs (%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need not be in the current directory. 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ines per page is 65535 - let me know if you want this incre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osop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I wish to explain why I have chosen to have the form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d at the beginning of a line instead of at the end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ing an entire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place the formfeed at the beginning of a line due to how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s the text Pascal creates.  Pascal puts a linefe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line of text.  If I put a formfeed on the last line of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final linefeed remains in the printer buffer afte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d results in a superflous blank line being print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the safest place to put formfeeds i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PAGINATE.PAS for a list o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