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g-Pack v1.3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 is a PPE for PCBoard v15.21 that helps to make the QWK op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friendly.  I looked around at all of the QWK packing doo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said, gee, why pay so much when it's all really built i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interface?  So, I wrote the interfac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-- you have to be running PCBoard v15.21 or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to work.  There are some changes in the PPE engine that we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sion that this program takes advantage of and s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nderst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mless interfac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s the QW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individual conferenc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ALL conferenc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s QW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 to alter limits (maxmsgs per conf, per pack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sg-Pack is $5.00 during its initial develop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30 days for evaluation purposes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please register i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 EVALUATION COPY **" notice at the beginning of the program.  :-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a registration number.  This number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 The PCBoard QWK/NET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ide how you want to run MSG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ive PCBoard a way to call it up (CMD.LST, DOORS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configuration file "MSG-PACK.CFG" with your BBS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you can install this PPE in your PCBoard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t it up as a door.  Another, and the way I do it on my system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your CMD.LST.  If you use this method, you may not want to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the QWK command, and don't use QWK as the first thre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ever you may want to call the menu option as PCBoard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digits of a command to invoke that command.  (I've found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more advanced users prefer to use the QWK command from the main men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"menu" interface simply because it is quicker to writ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in, just go into PCBSetup, edit your CMD.LST (follow the sampl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ands there) and then it will be accessible from your main menu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 to change your menu file so the users will know it is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it by placing it in the DOORS.LST file, just edit the DOORS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it to your doo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much to configuring the PPE -- simp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.CFG file to reflect the name of your BBS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hen you register, you will put your registration number in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Pack offers the users the opportunity to Select/Deselect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ir bundle, to up or download a Qwk/Rep packet, an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wk limits -- namely the number of file attachment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ent upon whether it is a public or private message)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messages to pack per conference, an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ack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 or questions feel free to get in touch with 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Msg-Pack is always available for file request via Fido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MSG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rogram and would like some additions please let me kn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PPE you'd like to see give me a y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