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Resume v1.0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PCBoard 15.2 Download Resum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Written by Pedro Chav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MSmac BBS(R) 351-61-31433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Internet - pedro.chaves@msmac.alce.p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Written in PCBoard Programming Language v3.0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RESUME.PPE v1.00 - Compiled on this date of 29-03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 Thanks for taking the time to download RESUM10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files should be contained in RESUM100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   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.FRM        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.DOC       - Resu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.DOC        - installation instruc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.CFG    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.PPE        - Download Resu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.PPE         - War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LOST.PPE      - Carrier L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ny of these files are missing, pleas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Smac BBS(R) (351-61-314336) and down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sh copy of RESUM10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FREQ from 2:362/6 (MAGIC NAME = RES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ired to see your users flag or download files, and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ER LOST... Ok now you have this program. When this app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le names are stored, and on the next call,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. They don't need to flag the files again. Another 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upplied to warn the users, that they hav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connection, and they may resume/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ing this PPE is very simple.  Use PCBSETUP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CBOARD.DAT file.  Highlite the "B) File 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press the enter key, now will need to Highl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) Configuration Files" again press the enter ke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down until you have highlited the filename/Lo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MD.LST file.  Once this file has been highlite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F2" key to edit this file.  You will need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to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        10     C:\PCB\PPL\RESUME\RESUM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your INTRO file and place the INTRO.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CLS@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&gt;   !C:\PCB\PPL\RESUME\INTR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your PCBTEXT file and place the CARRLO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line #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&gt;   !C:\PCB\PPL\RESUME\CARRLO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reate a Sub-Directory WORK to store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&gt;   WORK         &lt;DIR&gt;         03-28-95   1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RLOST PPE         1,219 03-28-95   1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RO    PPE         1,500 03-28-95   2:1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ME   PPE         2,936 03-28-95   1: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   FRM         6,362 03-28-95   1: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_ID  DIZ           459 03-28-95   1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TORY  DOC           143 03-28-95   1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ME   DOC         6,013 03-28-95   2:1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ME   CFG           125 03-28-95   2:0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Edit Download Resume configuration (Resume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MSmac BBS(R)      (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00000           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     MSmac BBS(R) - OnLine Communication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- Luis Silva     CoSysop - Pedro Ch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1 - 351-61-314632 - [28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3 - 351-61-314504 - [14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5 - 351-61-314336 - [28.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pedro.chaves@msmac.alce.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 2:362/6 (FREQ = RES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comment's please send m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(SEE HISTORY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STUFF:   This software is presented as is, with no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ressed nor implied. RESUME and its constit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nents are Copyright MSmac Lda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is a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L is a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may NOT reverse engineer this program.  Either by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or or by decompiler (such as PPLD and variants.)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gree that you will not attempt to reverse compile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e, or 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EVALUATION PERIO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software is distributed as Shareware.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owed a thirty-day evaluation period.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hirty-day evaluation period, the user mus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the software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UNREGISTERED versions are 20 seconds da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 than this, all features are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rations can be mailed or faxed in, or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line on MSmac BBS, by running the MSREG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ing your code while on-line (Visa and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ed). You have the option of receiving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ftware via mail or it can be downloaded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mac BBS. You can also receive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fidonet or internet Email. Please see 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formation on registering DOWNLOAD RESU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