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FIX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a purge/repair/renumber utility for RBBS-PC message ba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lly written by Chip Morrow and released as par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ffline mail door for RBBS-PC, but because of its obv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RBBS sysops, whether running MAIL MANAGER or no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it as a free, separate stand-alone utility.  Version 4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rewritten by Doug Wilson to run much faster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and has a few more useful options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and additions in this document from release 4.3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 | symbol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DISTRIBUTION,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100% guaranteed to take up space on your hard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guaranteed to consume less space if deleted.  MAIL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do anything els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copyrighted 1991-1994 by Makai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leasing it with source code, for those who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rates.  You may distribute it freely, provided that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.  You are free to modify the code for YOUR OW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anner you wish.  We are sure that the current cod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, but it does seem to work pretty well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not "SHAREWARE", rather it is distributed freel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other RBBS-PC sysops, as a contribution to 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p of the source code file MAILFIX.BAS for addi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transitory nature of many bulletin board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reading these instructions a long time after they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st not to list bulletin boards where we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, whichever board we cite will immediately go out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hone number will be reassigned to somebody who does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kened by the phone ringing in the middle of the night when w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ies place most of our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, however, CAN be found on the "RBBS-PC" conference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nd RIME.  New releases are always announced in thes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occasionally post lists of the currently activ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f you wish to contact us via these conferences, 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ug Wilson or Chip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akai Software releases are always sent to Compuserve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release, in the IBMBBS forum (GO IBMBBS).  The doo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ound in library 3, while the individually-distribu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ET, MAILFIX, etc.) may be found in library 2.  Whil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you can reach one of the authors, Chip Morr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2677,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Morrow is also available via Prodigy and Internet, if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GVHM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72677.5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all else fails, there's always good ol'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0 Gol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an handle, by default,  RBBS message bases which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messages.  When it hits message 1001, it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rease MAILFIX's internal buffer by specifying /Snnn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where "nnnn" is the maximum number of messages that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expect.  So, if you'd like MAILFIX to be able to handl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ntaining as many as 3,000 messages, your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then not error out until it hits the 3,001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.  With the /S switch, MAILFIX is compatible with RBB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which allow far greater than stock RBBS 17.4's limit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Prior to this release, exceptionally long messages (about 4k 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metimes caused MAILFIX to trash messages following the long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starting them at the 128-byte record boundaries.  Thi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ppen mostly when when renumbering the base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rected with release 4.31 &lt;he says with fingers tightly cross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very hard to typ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above, MAILFIX has taken about anything we have th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s long as the file contains consistent 128-byte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hould insert or lose characters such that the 128-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not preserved, MAILFIX will not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[options] D:\PATH\MESS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 (must be separated by a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Use DOS screen writes instead of direct. 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tad, but allows for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Informs MAILFIX that this is a fixed-length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" is not specified, MAILFIX assumes the message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'elas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n - (where "n" is the number of messages to keep.): Tell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im down the physical size of the message bas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"n" active messages.  This is useful for thing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rea that grows almost out of control dai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50 messages, your switch would be "/K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may not be used in conjunction with "/V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Tells MAILFIX to renumber the message base, starting 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 If used with the /K option, the retai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fter renumbering the base, MAILFIX will res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essage pointers to reflect the renumbering. 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name in the form xxxxxU.DEF will be deriv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name specified on the command line,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irectory as the message file.  To specify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name, you may may immediately follow the /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rive:\path\filename of the user file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an be no spaces between the /N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Your original user file will be updated in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backup of your unaltered user file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f MAILFIX cannot find the default or specified us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essage base will not be renumbered, although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ill continue, 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Informs MAILFIX that the sysop uses OverMail o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 OverMail formats the time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micolon instead of a colon, which CONFIG's option #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Tells MAILFIX to purge active personal mess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Informs MAILFIX that the sysop uses RBBSMail or MsgTo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.  Both of these mail processors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message header with a period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 - (where "n" is the max number of messages that c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essage base).  The stock RBBS-PC maximum is 99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re is 1000 if /S is not specifi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d copy of RBBS-PC (one that can handle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s per message file), then you will need to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MAILFIX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- Only View the integrity of the message file. 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repair work, and do not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/Wx: - Define a work drive for MAILFIX to use when crea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ork files.  If the specified work drive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oom, the directory containing the message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MESSAGE.FIL is the name of the messages file to purge/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/V option is used, MAILFIX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nd the extension '.FIX'. 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reate D:\PATH\MESSAGE.FIX.  If a work drive is specifie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ough free space, MESSAGE.FIX would be created in 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Kn or /N switches are used, MAILFIX will mak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ssage base, using the *.FIX file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name for output.  When finished you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have been replaced by MAILFIX's work, and the *.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use the "/Kn" or "/N" command line options, MAIL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(or modify in any way) your original messag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your old message file with the one that MAILFIX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st bet is to run MAILFIX from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REN C:\RBBS\MAINM.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have an echo area named 4SAL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by RBBSMail, and you want to keep it purged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lso renumber the message base,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s in your user file for thi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/N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you wanted to do the same thing but use ramdrive e: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FIX /O /K100 /N /WE: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you have a conference whose files do not follow the ???????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???????U.DEF naming convention for the message and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you'll need to pass the full user filename when using the /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FIX /O /K100 /NC:\RBBS\USERS C:\R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five examples would replace your origina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fixed/purged/pru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utility out of CONFIG (option #185) no long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is string of five characters is very important, and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to you if the message needs repaired, and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v" option on MAILFIX's command line.  If you don't specify "/v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MAILFIX will do its best to fix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"&lt;fix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            - Should never evalu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28-byte records - Should never evaluate to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tep through the message's records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during all of its checks, MAILFIX finds that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n its hands, yet the five key character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TCH what they're supposed to, the mess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"killed" flag to indicate that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Ascii 225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. - RBBSMail and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kip the entire message (and its record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marked as killed (ASCII 226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didn't pass the tests, MAILFIX assume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reports to you as such, purges the offendi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 to the next record until it finds the next val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 ABOUT MAILFIX and MESSAGE BASES with CARBON COPIES 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trash your message base, either.  When renumbe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et the message number in all "carbon 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+ years of Mail Manager / MAILFIX's life thus fa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re are MANY utilities floating around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ctly adhere to the RBBS-PC message format as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MAILFIX will purge the entire mess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of the other carbon copies have not been marked as ki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