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VCH.EXE is a simple utility which will look in your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Variables PCBDRIVE &amp; PCBDIR and the repla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f the alias.cfg configuration file with tho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llow the use of 1 configuration file with multiple n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 locked baud rate does not change betwee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oks in the current directory only for the alias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laces the line 2.  You should place this in you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in order for it to chang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pcb\doors\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alia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also want to make sure you have your batch file set up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1 node can access the door at one time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d the sysop.doc file for more information on th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