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3/26/95  -  There was a problem were Bstats was not properl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to the counter for "Previously Locked Out Call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4/95  -  Still had a problem with "Incorrect Password Attempts"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ing dupe readings, but only when Bstats encounte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3 incorrect password attemp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3/95  -  Had a problem where the counter for the "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" was not being incremented sometim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ing a false reading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