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 Bulletins  (c) 1993 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/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main Bulletins is a bulletins door written for use with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most cases, you will be using this door as a LOGON ev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Domain Bulletins IS multi-node capable, and is currently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up to 99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get to the installation!  First you'll need to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BBS\XTRN directory called DBULLET, and copy the all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the program into that directory.  Next, you'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enu, this should be a list consisting of a numb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that bulletin number.  This file is called BULLETIN.ASC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ULLETIN.ANS and/or BULLETIN.RIP if you wish to have an ANS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RIP only version for users which can support those modes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ANS and BULLETIN.ASC files are included with this progra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dit them to match your bulletin names (or you can create your 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), there is no BULLETIN.RIP fi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you'll need to place the bulletins you want users to be abl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directory.  The bulletins should be named like this: BULLET1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2.ASC, ... BULLET99.ASC.  You can create an ANSI version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xx.ASC files by naming the ANSI version BULLETxx.ANS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IP version of any of the BULLETxx.ASC files by naming the R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xx.RIP.  If a user doesn't have ANSI or RIP or if the .ANS or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ist the program will use the 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NEW AS OF VERSION 1.2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having to place the bulletins into the Domai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naming them BULLETxx.???, you can simply create a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named DBULLET.LST in your Domain Bulletins directory. 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FULL PATH to the file you wish to hav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(one per line, up to 99 lines).  If you specify th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xtension Domain Bulletins will automatically chec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.ASC, .ANS, and .RIP extension and display the prop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If you specify the path/filename WITH an extens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will display only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can only use one method of storing your bulletins (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ULLET.LST or by naming them BULLETxx.??? in the Domai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).  You CANNOT use both method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et up the program (using the Synchronet configuration program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Domai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XTRN\D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D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Log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bout all there is to setting it up.  When the door is firs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"Do you wish to see the bulletins menu?", if you do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o ask this question, it can be disabled (forcing the u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menu) by putting the /NOASK switch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FORCE users to read the new bulletins,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/FORCE on the command line.  This will force them into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like the /NOASK switch) but will not let them out of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've read all the new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ish for users to be dropped into Domain Bulleti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bulletins, you should put /NEW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quick note: The bulletins program keeps track of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as in the program, and displays the numbers of bulletin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dated since that time (by checking the file date of the bullet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s of version 1.10 of the Domain Bulletins program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program addition requests, help requests and the lik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FREE, it is now SHAREWARE.  If you find this program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, please send a check or money order for $10.00 (or more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th it :) 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main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ena Park, CA 906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eviously purchased a program from Domain Entertainm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REE to you to show our appreciation for supporting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Entertainment and it's programs, otherwise you should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EATURES.ZIP file to see what other fine product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has to o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