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  ��� � � ��  ���  </w:t>
      </w:r>
      <w:r>
        <w:rPr/>
        <w:t>I n t e r n e t   S e r v e r   R e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 �  �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Mulit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mports and exports netmail into your BBS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, in a way that is compatible with netmail, bu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as internet mail.  It also provides man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I NEED TO SET THIS PROGRA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r system to use fidonet style *.MSG files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BBS that uses the JAM message format (other formats to com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bout 10 minutes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reate a message base on your BBS.  For RemoteAcces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 Internet style area, JA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ake the modifications as needed to the ISERV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ut ISERVER.EXE in your RUNBBS.BAT file, after receiv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fter the user logs off (or optionally during an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setup this system is by editing the ISERV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match your setup.  You can refer to this appendix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 particular option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N'T I DO UNTIL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  The only limits that are imposed, ar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axium of 5 RESPOND entries, and 5 RESTRICT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remove the unregistered notice, and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, a lot of effort went into develop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ice is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COMMANDS (Explanations and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note, where addresses have no points, do no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zero.  For example, 1:2401/305 should not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401/305.0, or it may not be proce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        -  These are the addresses that i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 for internet mail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one domain setup, you can ent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es.  (Maximum 10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PROCESS 1:2401/305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            -  This is the path to the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that come into and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NETMAIL e:\fd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             -  These are files you would like cre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mail has been edited, crea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semaphore files used to in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to rescan the netmail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ximum of 10 updat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UPDATE e:\fd\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DDRESS            -  Not normally needed, but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dress an outgoing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is addressed to the firs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be readdressed to the seco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mainly used for rerou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one gateway to another.  (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x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 XADDRESS 1:1/31  1:2235/10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          -  These are automated process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very powerful for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, much like an automated fu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ver.  If a message i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parameter, it will send the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second parameter.  Optio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cond parameter begins with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*", it will execute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create a REQUEST file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, and read back a RESPON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and post it if it exists.  Also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can be added that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 line of the returning messag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RESPOND HELP   e:\fd\iserver\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POND RUNME *e:\fd\iserver\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             -  Messages addressed to 'ignored'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ain in the netmail folder as if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ver even saw them.  It is good f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ests upto other program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FIX, etc..  Also,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sonal mail to be leave i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der, you can place your name in an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ximum 30 ign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IGNORE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NORE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             -  This is for specifying the user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on your system.  By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ERVER will automatically return undeli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due to 'user unknown'. Thi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as messages sent to us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 will be returned, rather than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internet area, never ab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Maximum 4000 users, for system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4000 users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ort@mcc.uti.com fo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ed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cond parameter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listing, either RA2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yle BBS, or ASCII for a straight ASCI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names.  The RA2 parameter check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name and alia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hird parameter is the path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 for RA2, or the filenam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. (Use one metho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USERS RA2   e: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: USERS ASCII e:\fd\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_ADDRESS        -  This is the address of your gate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ing the standard Zone 1 gat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uld be 1:1/31, otherwise place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te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UUCP_ADDRESS 1:2235/10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_ADDRESS        -  This is the fido-style address tha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mail will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ITE_ADDRESS 1:2401/305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_NAME           -  This is the name of your BBS's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are using the fidonet gatewa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something like:  p305.n2401.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ending on your regular net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ITE_NAME mcc.u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: SITE_NAME p305.n2401.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_BASE           -  This is the path to the message b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sing to import/export messag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the only supported format is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paramater is the base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cond is the path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ITE_BASE JAM e:\ra\jam\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_SERVERNAME     -  Here you can customize what wh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listed on the 'from' fo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onsed.  The normal might be 'serv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main-daemon'.  This is just fo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ITE_SERVER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: SITE_SERVERNAME mail-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-  This is just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you would lik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LOG e:\ra\ISERVE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           -  This is one of the most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SERVER that will allow you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ion levels, or simpl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to certain functions if 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long distance, or does not accep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parameter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you wish to restrict.  Any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s that have any of thes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ial matches of these names in the '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or the first word in the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ill be considered to b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ly (if using RemoteAccess 2.x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place a flag value (from A1 to D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user posting the message h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g, they will be able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riction.  (Maximum 50 restri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RESTRICT SUBSC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RICT LISTSERV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TRICT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_UUENCODED     -  By default, UUENCODED files are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ttempting to be export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override this for certain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with certain flags (RA 2.x)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users, using one of the follow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hods. (Maximum 50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ALLOW_UUENCODED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_UUENCODED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OW_UU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          -  This is the function to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into. 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number, and the second is the 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register, it is very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REGISTER 0000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other nice features of iSERVER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handles/alias's that look like customized intern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A 2.x only) This is completely optional, and somewhat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egular functions of iSERVER.  What is allows i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n alias, and it checks it for duplicates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forms to standards you set, then updates the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  You would then setup your JAM base as an alias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ssages were posted, they would be from the user'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messages addressed to either the users full nam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would be detected during a new mail scan still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have user names like "admin@youraddress.com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te.Rocca@youraddress.com", it's a nice touch to make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look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pply to this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HANDLE_LENGTH   -  This is the maximum length of a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an enter for thier ow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MAX_HANDLE_LENGTH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HANDLE_LENGTH   -  This is the minimum length of a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can enter for thier ow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MIN_HANDLE_LENGTH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HANDLE_FLAG     -  You can have iSERVER mark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once they have selecte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.  This is good for having a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to run the userid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do not have the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SET_HANDLE_FLAG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_HANDLE          -  These are parts of word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to be able to enter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.  Dedicated functions, obsee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personal preference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. (Maximum of 50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: BAD_HANDL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D_HANDL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D_HANDLE 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SERVER /? will bring up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just running ISERVER.EXE is sufficien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ma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OCESS                   Standard behaviou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RCE                     Ignore last scann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ARK                    Do not update high sca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CAN                    Do not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TOSS                    Do not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GR                     Do not process requests/bounce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rogram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          Userid creation (if flag not 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/FORCE    Userid creation (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r two options are to run the userid (handle creation)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The /FORCE overrides if the user has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ET_HANDLE_FLA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ISERVER.EXE /USERID c:\ra\node1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SERVER" (also known as "ISR") is NOT free.     It is being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"try before you buy" or shareware concept.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SR for a period up to  forty-five (45) days,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 use ISR as  well as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that may or may not be released, subject to any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will also allow you to you the full ability of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remove the unregistered notice. It will also help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ue to develop this program. (not to mention maintain the leg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 Multiboard Communications Centre 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of these programs  is revoked 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 copy and  distribute the shareware version of IS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 distribute any  registration keys  without the 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consent of Pete Rocca 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 registration  number  that is  not licen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he ISR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FC,V32,V42).   You can also send you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port@mcc.uti.com" or "pete.rocca@mcc.uti.com"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st MCC software is available via Internet FTP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mcs.com (/mcsnet.users/bwo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tested on  MS-DOS 3.3 through 6.22,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 through 2.63, DESQview/X 1.2 and 2.0, Windows 3.1 to 4.0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NT 3.x, OS/2 2.0 through OS/2 2.99 beta, and Novell DO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operating  environments should work fine,  but the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ully tested.  Requires at least DOS 3.3 and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, Copyrighted by Quarterdeck Software;  MS-DOS,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by Microsoft Corporation; OS/2, Copyrigh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Machines Corp., Thanks to the public domain swappin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red very little in the way of tweaking,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/ISR are copyrighted products  by  Multibo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e and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