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nus Pack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bonus I decided to throw in with the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 Master.  I was originally going to release them by themself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I had to do a slight rewrite to List Master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se to it.  These two PEX's put the finishing touch o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is the Best Group/Area Navigation system for ProBoard toda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ious Area PEX's that fully support Group designations. I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they will only change to areas in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EX's from �NSD�, these ones are also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t of two PEX files, NPFAREA.PEX (Changes File 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MAREA.PEX (Changes Messag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(Next &amp; Previous) option to your File and Message Menu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a Function 60 (Run SDK) and put the following into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FAREA /N  (changes to the next file area in the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AREA /P  (changes to the previous file area in the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AREA /N  (changes to the next msg area in the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AREA /P  (changes to the previous msg area in the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NOTE*** These PEX's operate without any visable indication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ready have it, adding an indicator of which area the us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rranty implied or offered on NPMAREA.PEX or NPFAREA.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en they will take up space on your Harddvire. 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is 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