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Message Impor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essage Importer is just like all those other messag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ith one exception. This program was designed to impo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group of people by name. This is great if you wan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urnament to know something with out bothering the res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. This program uses the TriBBS API Developed 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.... I guess this one will be free.... But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h anyway. The address is bel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t all the files in your main Tribbs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from the Node #1 TriBBS directory. Then you'll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o reflect your needs. This file can be called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all it LMESS.CFG to keep it simple. There are fou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osed "LMESS.CFG"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SS.TXT     &lt;-- Text file containing the message you would lik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SS.LST     &lt;-- Text file containing names to send messa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&lt;-- Conference number to put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  &lt;-- Subject to put in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iles can be named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dit your text and list files to reflect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the people you want the message s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 just enter LMESS LMESS.CF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how you who the messages are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