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3-0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List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LIST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e List! v1.0 will create a FILES.BBS (or whatever you want to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), by going through every .ZIP file in the current directory,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ing them first for a FILE_ID.DIZ, if not found, then look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.SDI, then reads that description file, and writes it to the outp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you chose on the command line. Easy way to create your FILES.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out having to type in descriptions manually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e List! v1.0 is **Freeware**. There is no charge for using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for any given time period. You may use it as long as you wish,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ver having to pay a single cent. I created this program for my own us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ave decided to tweak it a little, and make it public ready! Keep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forever if you wish, give it to a friend, upload it to all BBS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t you call, etc. When distributing this program to others, all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st be included, and unmodified, including text files. A list of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luded are listed in part 2 of this document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at a Glanc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KELIST.EXE Can Reside in Your Path for Easy File Cre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ll Use DESC.SDI if FILE_ID.DIZ is Not Present in .ZIP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if DESC.SDI exists in .ZIP file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ates a SKIPPED.LST File of All .ZIP Files That Did'nt Have a DESC.SD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a FILE_ID.DIZ in Them (can bypass this feature with /X switch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o Configuration! Plug &amp; Play!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est of all, its Free!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ake List?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&amp; Using the Program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..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Make List?    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List is a simple program that will search every .ZI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 for a FILE_ID.DIZ, or a DESC.SDI, read it if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ext file of your choice (given through command line)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.ZIP files, and their fu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adding files to your databas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you to add files using a description file, such as WC File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It will create a SKIPPED.LST text file of all .ZIP files t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a FILE_ID.DIZ or a DESC.SDI in them. You can bypa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/X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MKLIST10.ZIP,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LIST.EXE �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LIST.DOC �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TXT ���&gt; Text file describing changes &amp;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�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&amp; Using the Program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is needed to run this program, is PKUNZIP.EXE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somewhere in your PATH. Make List uses very little memory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hat can run a BBS, should be able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MAKELIST.EXE program somewhere in your path (this does'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same directory as PKUNZIP.EXE, but chances are, it'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). Change to the directory that contains the .ZIP fil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file description list from. Type, MAKELIST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Name.TXT, is the name of the output file you want created.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to the end, if you want to bypass creation of the SKIPPE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reate a description list called FILES.BBS of al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urrent directory, and you do not want a SKIPPE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, type MAKELIST Files.BBS /x  at the prompt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FILES.BBS, and place it in the current directory, listing al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contained either a FILE_ID.DIZ or a DESC.SDI file in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contained in that description file, but will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SKIPPED.LST that usually contains a list of file nam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either a FILE_ID.DIZ or a DESC.SDI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name can be in any directory, just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file created (along with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). For example, to create a FILES.BBS in the C:\TEX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are creating a list in the C:\GAMES directory, we wou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LIST c:\text\files.bbs. You can add the /X to the end of this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bypass creation of the SKIPPE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not to use the name of a file that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you choose to have the output file created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erased and rewritten! Typing, MAKELIST alone,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List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List will search each .ZIP file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, if this file is not found in the .ZIP archiv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DESC.SDI, if this file is not found either, then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will be written to a text file called SKIPPED.L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current directory (if you did not use the /X switch)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scription files were found, then that info will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text file that you entered on the command line. W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is finished, you will be told how many .ZIP files were skipp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 description files found in them (if any), and that thos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written to a file called SKIPPED.LST. If you do not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hen Make List is finished, then no files were skipp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contained either a FILE_ID.DIZ, or a DESC.SDI file. You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eive this message if you used the /X command line switch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you specify on the command line, will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T2.ZIP    DESCENT Shareware v1.0 by Parallax Software &amp;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s. DISK 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1.ZIP    DESCENT Shareware v1.0 by Parallax Software &amp;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ions. Experience the gut-wrenching FULLY 3D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ENT.  Texture-mapped 3D enemies, six 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 source shading, 3D morphing and that'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levels!  Multiplayer features: 8 player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, full modem/serial support!  Killer soundtr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/Pentium recommended.  DISK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ZIP       Depth Dwellers -- The Quest v1.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e, virtual reality, 3D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iSoft.  Plunged into the m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ness the true demonic nature of the 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, jump, duck, crawl and kill --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it takes to conquer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 and fulfill your quest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dvances in 3D technology,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and music.  Req. 386+, VGA,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r game! Not for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Not Found in PATH! --- Make List was unable to fi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DOS PATH Statement. Mak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es not search th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KUNZIP.EXE, it searches your se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ince Make List must call PKUN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irectory i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 List (Make List must als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mewhere in your path).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your PATH Statement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.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! --------------- This happens if you call Make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directory tha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003 at 0000:06E7. -- You will get this one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 output fil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es not exis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ype, MAKELIST c:\bones\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 C:\BONES 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ist, then the program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is Runtime error.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mplement an error check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uture if there is a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Plans     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am Currently Working on CD-ROM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Command Line Switches for More Options. Like choice of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or DESC.SDI, instead of either one, and choic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escription from FILE_ID.DIZ put in the list file,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 for other archivers (ARJ, LHA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, Comments, Suggestions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 for or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you may call my BBS, The Last Call BBS! at (313) 295-6284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me at Tom.Smith%wland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ed (c) by Thomas J. Smith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reeware. This program may be freely distributed provide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ct, and unmodified. You are encouraged to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You may keep this program as long as you wish. You may pass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s, upload it to BBS's, and make it available for downlo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where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collecting costs for packaging and disks, not to exceed $5.0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 Exceptions are organizations distributing this product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MAKELIST.DOC]�����������������������������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