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ware.  It was written using the PCB-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upport BBS numbers are:  801-785-6286 or 801-785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was written by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t your own risk.  We are not re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hat may arise.  The software works for us.  It may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any problems, please give our support bb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simply display a TEXT fil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to your users.  The program will look for a GRAPHIC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 (the same way PCBoard works).  It'll use which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for PCBoard BBS's only. In order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DAT PCBDRIVE PCBDIR PCBNODE environment variables must ex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PCBoard Version 14.5-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OUTCOMM.EXE path\file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